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 Rules Poster v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ephen Fea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CARDWARE product. In an attempt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stribution paths of PPEs, we ask that you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 the attached CARD us.   We will send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directly to the first 20 people to return 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duct is FREE.  The author is not to be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le for any damages incurred by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PE was written to assist the author in posting Echo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les on a weekly basis.   The PPE accepts thre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:  The number of the Conference to be pos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: The name of the person posting th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ly: The path and filename of th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in an event, setup the PP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o a directory containing a pcboard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/PPE: &lt;path&gt;fidorule.ppe 100 "SYSOP" c:\rul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post a MSG to "ALL", in conference 10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"SYSOP", and the rules.txt file will be the MSG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: field is hardcoded to "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ject: field is hardcoded to "Conference Ru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release will accept a .cfg file so multiple MSG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with on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rce code is available upon request.  Requests must b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FIDO tot he net addres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Clip Here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:___________________        System Name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           System #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:___________________      Years Running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:___________________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:___________________      Description of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ard to one of the following:  sysop@1:133/2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feathe@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BS: (404) 631 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obo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60 Handley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yrone Georgia 302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