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File Transfer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Sample File Transf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Backups and simila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On remote access software package uses the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ager and file transfer package (OMI.EXE and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s very fast and can link many ki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OMI is used interchangeab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of OMNI.  OMNI will allow you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PC and any system that can run omi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put.  The source code for omiput and omige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for porting them to other systems (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X bias).  In addition to being relative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as fast as Zmodem and hydracom), the file transfer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n the background while you use your DOS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  The background file transfers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saver for some people.  This version of OMNI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LEMENU for its editor and to mak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can be installed to automate dialing and log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, saving time and frustration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Check the WIZARD.DOC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utomate enti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uses its own terminal emulation, which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.  Omi220 basically emulates a VT220 (or 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allow you to connect an IBM PC to a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rectly or via a modem and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NI package allows you to transparently swap in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's DSZ file transfer package, which handle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 very well.  Although, its likely that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get too noisy you will find HANDS ON too frustr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remote access because it spends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and re-sending screen updates to replac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ones.  Of course, DSZ defines compatibility an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nifty file transf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has sample scenarios or session setup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nd configuration process actually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including:  OMIGET.EXE, OMIPUT.EXE, HOTALK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, HOEXTR.EXE, HOEXTS.EXE and HOMODSET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installed by editing a configuration file. 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chnical people, a typical configuration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 Configuration File Note:  Do NOT change the ord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delete any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1"        Communications port ("COM2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        Baud rate (typically 2400 or 96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       Parity (NONE, EVEN, ODD, MARK or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    DOS Command Interpreter (usually "COMSPEC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 Attribute for norm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  Attribute for marked block text (reve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            Attribute for highlighted text (high inten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     Attribute for column number when log file 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put %s\r" Start of remote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get\r"    Remote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 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        Send "break" in response to framing error? (YES/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        Time to wait before giving up transfer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      Send &lt;c&gt; every &lt;n&gt; seconds (0 means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0x00"       Char to send (&lt;c&gt;) every &lt;n&gt;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 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PUT and OMIGET programs are often use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o its useful to edit the setup to includ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in:  "C:\HO\OMIPUT %s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rigg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tring is the trigger string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 second string is the response to be s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rigger.  The third string is the respons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fter timeout.  The number is the time to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in 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erial port should be chosen to suit your own PC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 and COM2 ports are supported by name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COM3, COM4 or non-standard interrup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I/O port base address and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COM1 is 03F8/0C).  It doesn't hurt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machine to see what is attached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baud rate should be chosen to match your modem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w expect 8 data bits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only require 1 stop bit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 longer use parity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is the path name of your DOS command interpre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:/DOS/COMMAND.COM - note / not \)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nvironment variable called "COMSPEC"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use this instead (as in the sample file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hing is to try shelling out to DOS using COMSPEC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work then try using an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xt four lines determine the video attributes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for various purposes.  The first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background color, and the secon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foreground color.  If you do no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, then you can play around with thes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xample above shows the correct command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on a UNIX system that has omiget and omi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one of the defaul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change the frequency and duration of the "bell"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sounds to get your attention.  The setting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hould be acceptable to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possible block size for file uploa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ize of the input buffer on the host computer.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best performance if the input buffer is big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occur frequently, then experiment with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see the following paragraph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number of blocks that can be sent during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knowledgement also depends on the size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put buffer.  If the input buffer is big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8 blocks will work well.  If the input buffer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you may need to cut this down to 1 and even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at 1 (see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logging in at speeds other than the default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a bit of trouble working out what spee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or example, you may be sending at 14400 bau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ay be responding at 9600 baud!  In this situati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ecessary for you to send what is known as a "brea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omputer's attention.  OMNI can be install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50 ms seems to work well with most computers.  If th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ong then you may get disconnected.  If the bre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, then it may not be noti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fter starting a file transfer, OMNI wait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that the host computer is ready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this acknowledgement does not appea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OMNI must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file transfer, OMNI sends and receives "block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When OMNI is waiting for a block to be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nly wait a limited time before sending a "wake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host computer.  You can choose how im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OMNI 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block will normally follow at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much shorter gap in the middl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ea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"intelligent" pads will log you out if you type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minutes.  OMNI can automatically send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ew minutes if you have not typed anything.  The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\0x00" is usually quite harmless, and once ever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s frequent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shell out of OMNI to do something at the DOS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be modified to remind you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rst starts running, it will transmit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the modem.  This may be a dialing comm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connecting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nishes running, it will transmit the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modem.  If your modem automatically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TR signal is removed (or you have a direct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do not need anything here.  However, if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TR, then you may need to send a command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the '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ay have noticed in the sample abov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\r", \0x00 and "\D333".  These are us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effects that cannot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ing.  "\r" is the carriage return character.  "\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ine feed character.  Any character can be co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ASCII value in hexadecimal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 (hex 0D) c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0x0D").  Delays (from 1/18th of a second to 255/18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ut specified in milliseconds) can be 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of the form "\D500." (half a seco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t the end of the number is ignored, and is only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a numeric digit needs to follow a delay.  "\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OMNI to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starts running, after sending the modem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then starts looking for any of the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If it finds one, it transmits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tring, and marks the next line a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 (if the final trigger string is detec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ceases checking for trigger strings).  If OMNI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or longer than the timeout specifi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, then OMNI will send the timeou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or the current 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MNI (abbreviated OMI) has been correctly install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enter a command such as:  OMI UNIX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NIX.OMI) and you will then be ful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out having to type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key you type will be transmitted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anything the host computer sends t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screen.  OMI can thus be used exactly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MNI has some extra capabilities not usually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OMI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 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display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set normal attribute and clear input buffer use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is left with odd colors, or if you wan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login sequence for any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2&gt; restart automatic log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2&gt; toggle column numb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pause display (works better t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resume display (instead of ) use these to sto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f your screen before you can re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toggle LOG file (column number flashes if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) a log file records everything excep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that is displayed on your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send DEL character (UNIX interrupt) probably on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IX system, to stop the current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 "core du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send break to host computer this is the usu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 running program on a HP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exit OMI (or Alt-X)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to DOS (so that you can return to OMI later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MI completely and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 redisplay recent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is will allow you to scan back through abou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r five screens of text that have scrolled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handy if something important just disappear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!  However, if you are interested in going a long w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better to start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up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your PC to the host compu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either text files or binary files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(for example, "*.DBF *.DAT" will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urrent directory that end with .DB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).  If the files you wish to transfer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you can use &lt;F10&gt; to shell ou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, and then exit back to O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down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the host computer to your PC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ultiple file naming conventions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en specifying fil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a number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 This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remaining before the file transfer is comp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lso show the most recent error message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the efficiency of the transfer (rel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maximum possible effici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you can also she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MI to use your computer for other purposes whil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akes place in the background.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still be displayed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o that you have some idea how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ample File Transf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tep-by-step set of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all the .DBF source files from SA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called PCSALES on the HP9000 (assuming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inst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ALES the current directory, as in:  c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OMI, as in:  omi unix You should now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pcsales sub-directory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t the host end:  cd pc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ring up the OMI file upload menu:  &lt;Ctrl-PgUp&gt; (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, then type the PgUp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elect text file transf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the names of the files to be transferred:  *.DB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will now be transfer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WIZARD.DOC for information on the Wiz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Feeder for ways to automat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Backups and simila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backup using tools like PCtools the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iles.  Others backup using the scheme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ask for the BK backup tool tha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ackup capability to PKZIP, and can optional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ryption port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sider the QuickFix System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 changes instead of complete files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 file describing the file changes with a to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pdate the changes o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nd Omni allow you to choose various metho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mentioned just above has an encryption option for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users.  The combination of encrypting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tool is ver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can use their modem and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Bulletin Board System (BBS) and downloa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tty Good Privacy software (PGP).  PGP does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ncludes a tool called CRYPT.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SCRYPT.EXE, that provides file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y, using internet mail is easy. 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is documen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1994-5  P. C. Softsmith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Douglas 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