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Quick Start and Quick Fixes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and legalise you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, 1995 This is yet another EASY UP AND RUNN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ands On.  It is easier to "get going"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he System Up and Running in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Setup       - configuring to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Operation   - initial test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Quick Fixes - when the d**n thing doesn't work.  Yi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'fallback' from the full setup.  Try the fu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either from the HOMENU.BAT menus or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STHAND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 of Hands On includes the optional (well may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meone has removed the choice) HOMINS.EX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ramatically reduces the choices.  You can ru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the setup, then edit the appropriate .H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HOST.HO or HO.HO) for your specific need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OHOSTIN.EXE somewhere, then rename HOMIN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HOSTIN.EXE.  The automated setup will use the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HOSTIN.EXE instead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and setup automatically guides you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described here.  But if you have problems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know more about whats going on.  Hey, I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"whats going on" in any case, so my guess is th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ill like the idea too.  Therefore both th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ng description and the lower level descrip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most cases.  Please, there are ofte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ways to get from 'A' to 'B', and only one or tw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here.  Some people will immediately se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s than those suggested here.  Please use whatev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 best for you in your situation.  The produ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very customizable to meet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1STHAND.EXE program first.  It is designed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ing.  For a directed setup use "1STHAND SETUP"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uide you through the setup.  The SETUP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NU does this for you automatically. 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the HO.DOC manual and tailor the final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to meet your needs.  When you are in the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etup, please be sure to create a con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HO file:  (basically HO.HO for HO.EXE and HOHOST.H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.EXE).  Some of you will have noticed that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using HOHOSTIN does NOT provide access to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keep things simple.  If you need to do 'extr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like setup for DIRECT access instead of MODEM ac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need to edit the matching .HO file (HO.HO for H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.HO for HO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already used HOHOSTIN to configure the ho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, and may prefer to bypass this paragraph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is to ensure that the modem works with the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with the modem.  They are basically guarant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.  If/Once you know that they work together, st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from the original software (write them dow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reen them) and transfer the values to HANDS ON.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hohostin.exe and set it to match your recorded valu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setup includes about 50 modems in its databas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look there for something close enough.  (If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number, hang up after the dialing is completed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ompany can call the phone.) If it fails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from port 1 to 2 or vice versa.  If it still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at check out the quick fixes below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d here during the HANDS ON installation proces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ry dialing, and change the port setting with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and configure HOMODSET.DAT with your text editor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HOMODSET.  This not only sets the modem into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for HANDS ON, but in doing so it will confirm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OK) or deny (if it reports an ERROR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deed selected the right address and interrup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There is no point in proceeding further until HOMOD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and report everything OK.  You can tink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 HOMODSET.DAT to customise your arrangement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"ATS0=0" will tell your modem to NEVER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  "ATS0=3" will tell it to answer on the third 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tall, or reconfigure, to another COM port with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continues to report ERRORs.  This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COM port and the modem correctl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UST be set to echo the results back to the 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NECT 19200" etc.  Change the initialization string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.  The modem database only provides simple string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reliability.  You will need to add bits for tu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with other known modems.  We have suppl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is purpose, if you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peration - initial test dr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quickly discover that Hands On's automatic men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nd the like are designed to be very open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ain reasons for this open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many users only ever call one number and can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particular .HO file or with HODIAL (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) and completely automate the entir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consultants have their own databases by client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are likely to be used with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 dialing.  Many people use variously named .HO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You can also use the TeleShare TSPHONE menu/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requires more initial setup, and then provides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e, and easier, low memory, usage than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compet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Host Computer - and HO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use HOMENU or directly run the HOHOST progra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 is to originate the 'phone call, then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that is necessary.  Although, its often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ATtention command "ATA\r" in the connect str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modem's attention.  If the Host will orig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n you might start HOHOST with a .HO file (HOHOST.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) that contains a 'phone number in th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o that number will be dialed automatically. 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HODIAL to dial numbers.  Third,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'S PHONE menu entry and you will be given som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th F1 context sensitive help.  This last cho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if you will want to call more than one other numb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scheme is designed more for the remote to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, but both directions work with the differences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n-line help.  The 1sthand dialing schem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MAKECALL.BAT batch file that the h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uns.  So if you directly tell it to dial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quits, look for the makecall.bat that has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that.  This scheme allows you to integr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nto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HOHOST is resident and the call is established,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n be used normally.  The only differ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hat appears on the screen is also being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mote comput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remove HOHOST from memory is to run HORE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NU set includes this option. 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tilities such as marknet/relnet.  Note that som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/release utilities can NOT be used, because they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interrupt mask register.  You will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232OFF.EXE program in the distribution,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your machine's COM ports, if you drive the machi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wonky while play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passwords, then ensure they are EXA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n both ends.  Try to avoid such 'extras' until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Remot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 HOMENU option to start the REMOTE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:  HO [will use HO.HO configuration fi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HO filename      [use filename.HO configuration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mote computer was to originate the call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in the configuration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include a dial command to call the host compu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all "Mike's" machine you can create a MIKE.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 that contains configuration information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and password for that specific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then use "HO MIKE" to call that machine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menu selection for this kind of easy .HO file setu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be able to call more than one 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ost computer was to originate the call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may contain an answer 'phon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this case it is important that the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ot be run until after the 'phone starts ring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might try just adding the "ATA\r"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just to see what happens (the modem whines a lot).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better way is to have a blank initialization str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trigger string to respond to RING from the modem -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trigger string for the bottom of a .HO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ING" "ATA\r"  ""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translated as follows:  When the modem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body calling it transmits a "RING" that the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tects and answers with the "ATA\r" str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"" is a blank follow-up response.  The 40000 is a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.  For more information see scenario A7 in H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figuration file contains no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then the user at the remote computer can ente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nually.  (You would type in 'ATA' then 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/Return) This is an alternate scheme for a consul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ing to dial many different clients.  (Before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HANDS ON behaves much like a norm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oth HANDS ON and HOHOST are running and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they will automatically adjust the host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ud" rate (if this feature is enabled) and the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the password provided by the Remot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password is correct, the Remote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be able to take over the host comput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 to observe whatever the host computer is d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typed on the Remote computer will be acted upo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, and anything that appears on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screen will also appear on the Remot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necessary to execute a command o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rather than transmitting the keystroke to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is is achieved by holding down some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ft shift, right shift, ctrl and alt all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act combination is specified in the .HO fil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).  When you do this a list of all the possibl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, and you can then type the requir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Quick Fixes - when the d**n thing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basic and common problems that you are likely to b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re related to the modem.  The following advic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like a sandwich, with general advice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nd below and various likely materials in betw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orak's Guide to PC Telecommunications has a list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problems, which has been interpreted and amp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Remember that modems are NOT completely standard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provide useful clues to less 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an HOHOSTIN in the directed installation di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reate consistent .HO file (eg. HO.HO or HOHOST.HO.  Do it!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please rerun HOHOSTIN itself, or via 1stha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oth HO.HO and HOHOST.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run HOMODSET, as described above, then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all waiting has not been cancelled.  You can often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# or *70 or try setting both modems to ATS10=255 for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bypass call waiting.  Try such long delays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ellula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n external modem cable is bad or loose.  Symptoms vary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behaviour that may lead you to check that ANSI.SY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phone line is disconnected at the wall or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ush the connections together.  We know someone who t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to realise that putting new insulation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's walls wrecked the phone lin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communications software is incorrectly setup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81.  It has to be trying to work with the correct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COM1 or COM2.  Try changing ports.  A fai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.C.s cannot use COM3 or COM4 for communication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that matters).  See 10)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Modem switches or jumpers are incorrectly setup.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witched on?  (Our most common problem is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dem turned off for the first call of the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modem is competing with another device for a COM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you cannot physically attach a mouse and a mode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ort, but you can do so with software.  Te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ng the mouse, or scanner, or whatever softw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.  Look at the back of the machine to see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which port.  Try anothe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Its the wrong type of cable.  Sorry you cannot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ly.  Direct connection and modem cables look alik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ired differently.  We're experts because we als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g Lan network with serial connections (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basic networking).  Just because XYZ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ork with the cable does NOT mean that the c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Switches inside the computer are set in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ing computer interrupts can cause significant h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in people trying to solve the problem.  We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232OFF.EXE to reset interrupts that have gone nuts (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"RS232OFF").  Yes, the original settings can 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, but some other software zonks the interrupts.  A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Procomm which apparently resets more port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one it is using.  Microsoft's MSD.ex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available for interrup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There is a BIOS problem.  AMI bios's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chips.  P. C. Softsmith has found common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chips user inserted into cards.  Many cards ar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work with older chips and do not let a 16550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properly.  Normal diagnostics (and technicians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everything, but a separate test will find the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ng like an older chip.  If you buy the card with a fa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16550, they should match and work fine. 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, or you can download, software from a BBS that 'fix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I bios to 16550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The software is incompatible with the modem.  Thei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ets fail to overlap in some crucial area.  Tr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, even a simple dialer, t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solated the problem.  We find this probl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upgrade from something like a 2400 baud modem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00, or return to using their spare 2400 baud modem.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to match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The modem is broken or defective.  We have fou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at overheat then gradually fail are very good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ecting problems with telephone lines.  Voice chec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 does not indicate its condition for a mod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'phone company can likely check it remotely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There are missing portions on the screen when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software over 19200 baud.  Use a tool like M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the COM chips are 8250's, and upgrade to 1655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.  Or slow down.  Other software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, so check your crop or fleet of resident or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prune it judiciously.  We generally find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Hands On at 38400 over any direct link including X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86's, but your situation will be different.  We use 115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daily between two developmen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A modern high speed modem will work fine, but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'talk' to an older 2400 modem if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re not compatible.  Use a SIMPL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n the high spee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) We have noticed problems with a 14.4K modem on a 386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older 8250 chip.  Its ALWAYS a good idea to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6550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) There are some manuals of various kind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ANDS ON distribution.  Some judicious grubb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rag out a range of other tests an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get anything working, then steal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/information for the other things that you want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If you have the system basically working, then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mall portions out from the working core until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As an example, we often just erase the setup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when a problem continues, then rebuil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IN.EXE (which is available via 1sthand.ex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).  Many problems disappear once everything is re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ll smile and keep trying.  Its a challenge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                              ASP member/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6 - 6455 Willingdon Ave                     (604) 433 - 5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 C., Canada                        CIS 75020,26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                    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