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 Remote Access    README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gister to Legalise you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yet another Easy Up and Running release of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remote support package for DOS that include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for a variety of purposes.  The most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ebruary, 1995 version 5.1 release i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strings for about 400 modem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string handling changes in the bas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eople will argue that the addition of the HOMI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setup utility is more important.  HOMINS is a simpl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t of the full HOHOSTIN.EXE setup utility.  Its 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reduce your setup confusion and/or the conf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that you are trying to support.  The inform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hints for where and how to go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by far the most common feedback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o the initial release of Hands On 5 is that peop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distribute portions of the package onto their BBS'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ion, we have removed a number of files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istribution, but have left them list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tember 1994 and later distributions have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re' of the package for you to evaluate.  The full M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comes in a file like HO5MX.ZIP.  The co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HO5M.ZIP, with the eXtras in the HO5X.ZIP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mber these change to HO5NX.ZIP, HO5N.ZIP, and HO5X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no way of fully controlling what you hav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so there is no sense indicating what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.  We plan to upload 'the rest' onto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and will also supply the whole package when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registration.  We are also starting (February, 199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to see what more people consider a useful 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 README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.  Check with disk vendors and BBS's, and the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what they are 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.exe         run it first.  Its provides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up and access to the manuals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1sthand setup' for a directe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.doc           for a quick start with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.doc          gath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doc             information for BBS people &amp;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 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.doc              user documentation in pla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doc         install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.doc         lists the manuals for easy loo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.doc             omni/omi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_ware.doc        explains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doc          history &amp; new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shareware distribut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.exe              HANDS ON program for the remot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.hlp              on-line help for ho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.ho               configuration file for ho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ask.exe           batch file choice or query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check.exe         time checking tool for batch file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dial.exe          dialing program for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extr.exe          interfaces to receive files using D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exts.exe          interfaces to send files using D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z.bat            script to receive files using D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z.bat            script to send files using D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.exe          HANDS ON program for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c.exe         to configure HOHOST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in.exe        installation program for hohos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ins.exe          simplified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in.res        sample response file for HOHOS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dset.exe        modem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dset.dat        sample setup data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emove.exe        to remove HOHOST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alk.exe          chat or conversation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nu.exe           simple dos menu, aka mnu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.doc             homnu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omni file transfer tool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get.exe          uploads files for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put.exe          downloads files for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 README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est.exe         a com port explo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.doc          manual for the wizard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.exe             the wizard autom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feed.exe         the wizard's fee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.exe            to test run wizar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le end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.ini is a general set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setup files end with .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file transfer setup files end with .O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help files end with 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struction files end with 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ase files end with .DBF and .D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 script files end with 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's built in menu uses the menu.his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keeps its settings in settings.1h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manuals.doc to intelligently look 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update the Hands On copies on Compuserve PCCOM (IBMCOM)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3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ends with a note that other files will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stribution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     604 433-5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.DOC lists Compuserve, Internet, and physica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