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ER (tm) VERSION 3.0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Addresser programs are "shareware programs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t no charge to the user for evaluatio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them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s with quality software at low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se programs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r and continue to use Internet Address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day trial period, you must register the software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will license one copy of Internet Addresser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lletin Board System at any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just like a book. IE. - Only one person may use 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IAUUCP3 will provide these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ERSONAL Address books for ALL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p to 5000 entries in the Public Addres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oval of the Tagline appended to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registered Version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+-UNREGISTERED EVALUATION COPY OF INADD 3.0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Version has No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REE UPGRADES for ALL future releases!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 one. For Internet Addresser v1.0 a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was $10.00, the price has gone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sysops that registered th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upgrade to this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oval of all UNREGISTER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to license a multi-node copy of Internet Addres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rice as a single node license. Current price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r Version 3.0 is $15.00 (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CE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from a country outside of the United States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fee of $15.00 (US Funds 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 To the above address. Please allow an extra week f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your registration. You will also need to call th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to pick up your registered vers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ADDRESSER(tm) Version v3.0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, print it, and send $15 (US) Money Order</w:t>
      </w:r>
    </w:p>
    <w:p>
      <w:pPr>
        <w:pStyle w:val="PreformattedText"/>
        <w:bidi w:val="0"/>
        <w:jc w:val="left"/>
        <w:rPr/>
      </w:pPr>
      <w:r>
        <w:rPr/>
        <w:t>or Check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vin Eri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berDeck System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Buckma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chester, NY, 146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_________________________________________(Your REAL Na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______(As in MakeWi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REGISTRATION NUMBER __-____ (Make sure it is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________________  ZIP COD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VOICE PHONE NUMBER (___) 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1 OF YOUR BBS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doNet Node Number Please enter 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r registered copy you need to call CyberDeck Systems Support</w:t>
      </w:r>
    </w:p>
    <w:p>
      <w:pPr>
        <w:pStyle w:val="PreformattedText"/>
        <w:bidi w:val="0"/>
        <w:jc w:val="left"/>
        <w:rPr/>
      </w:pPr>
      <w:r>
        <w:rPr/>
        <w:t>BBS a week or two after you send in your registration. From the Main menu</w:t>
      </w:r>
    </w:p>
    <w:p>
      <w:pPr>
        <w:pStyle w:val="PreformattedText"/>
        <w:bidi w:val="0"/>
        <w:jc w:val="left"/>
        <w:rPr/>
      </w:pPr>
      <w:r>
        <w:rPr/>
        <w:t>press (R) and a custom REGISTERED copy will be compiled on the spot for you</w:t>
      </w:r>
    </w:p>
    <w:p>
      <w:pPr>
        <w:pStyle w:val="PreformattedText"/>
        <w:bidi w:val="0"/>
        <w:jc w:val="left"/>
        <w:rPr/>
      </w:pPr>
      <w:r>
        <w:rPr/>
        <w:t>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the PASSWORD you would like to use on CyberDeck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create a user account for you with the information given on this form</w:t>
      </w:r>
    </w:p>
    <w:p>
      <w:pPr>
        <w:pStyle w:val="PreformattedText"/>
        <w:bidi w:val="0"/>
        <w:jc w:val="left"/>
        <w:rPr/>
      </w:pPr>
      <w:r>
        <w:rPr/>
        <w:t>please logon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call and are told you are not in the database I have not received</w:t>
      </w:r>
    </w:p>
    <w:p>
      <w:pPr>
        <w:pStyle w:val="PreformattedText"/>
        <w:bidi w:val="0"/>
        <w:jc w:val="left"/>
        <w:rPr/>
      </w:pPr>
      <w:r>
        <w:rPr/>
        <w:t>your registration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 OR SUGGESTION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rol #v3-021295M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