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rogram, place it into your batch file which load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is program BEFORE your tosser import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mmand line is:  FIXMSG.EXE &lt;netmail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rves two importa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msg will replace any periods in the To: line of an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space.  Some UUCP host systems do not strip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message is imported to the message base,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most likely not receive it due to the perio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ncoming internet message has a to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.Williamson'.  Since my login name is 'Mark Williamson' I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receive this message.  Therefore, when Fixmsg strips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: line will be correct, and the message will be spot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uch effort has gone into making the reply feature as accurate and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as possible.  Fixmsg comes to the rescue here as wel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sg spots an incoming Internet message, it will add a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of the message.  This line will have the keyword 'INET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leftmost column, followed immediately by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riginator.  The reason it is important to use Fixms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imports the mail is so this special line will get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when your BBS writes the MSGTMP, this line will b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 text.  You may ask why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?  Well, for some systems it may not be necessary at al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writes the message kludge lines to the MSGTMP fil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you do not need to use Fixms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BBS systems (Proboard for example) do not quote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formation.  Kludge lines are special lines of text in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contain special routing information.  Each kludg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-A character (ASCII 01), followed by a keyword (MSG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ADDR for example).  This keyword is then followed by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something to a program which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sg uses these facts to help determine the origina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r system DOES NOT quote or write the kludg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MP, you should use Fixmsg.  If you are unsure wheth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is information, the best method for finding out is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nd locate a message that has come to you from your UUC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ing whatever means your system offers, you will re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really don't have to type anything in the editor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's in the MSG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r editor loads, open the editor's quote wind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ve a quote window, try shelling to do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editors use ALT-J to shell to dos).  You need to look at the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reated.  If you see some lines near the top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ID: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 43U29F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YADDR somewhere@some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e are interested in is the REPLYADDR line. 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rol lines, you do not need to use Fixmsg.  All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be sure and type in REPLYADDR in the Reply Text field of Inet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Y of these control lines, you should use Fixms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write the INETADDR line for you.  This will ensur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PLYADDR line is a Fidonet standard, and all system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to Fidonet must conform to this standard.  If you 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pliant source, you should send the sysop of that system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m to double check their configuration, because they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  The document you should refer them to is called FSC-0035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quoted in ful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arent Gateways to and from FidoNet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SC-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Shiels 22 Jun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, Michael Shiels.  All rights reserved.  Th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 is granted to the FidoNet Technical Standards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.  This may be posted on FidoNet electronic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ge no fee for accessing this document.  Any and all othe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rpting requires the explici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ing between Fidonet and other networks seems to be the lat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pefully brings more benefits to the users of each network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eal problems with gatewaying and doing "transparent"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should allow for almost totally transparent gateways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peration of BBS software writers to support this follow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entered into fidonet from another network it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machine (say 1/2).  The userid on the other network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ll with the 2 word 36 character userid on Fidonet.  So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tore away the proper userid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lines are added to the message (usually at the top of the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infamous ^A KLU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REPLYADDR .....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gnifies the FULL userid of the person on the other networ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haracters or the full userid if less than 36 characters long,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OM field of the message header.  When replies are done the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EPLYTO zone:net/node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ignify the "userid" which mail destined to this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to and on which machine that userids resides.  Repli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zone:net/node and userid with the first line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'TO: ....' where .... is the FULL userid from the ^A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constructive correction or criticis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h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0/410   michael.shiels@masnet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?!tmsoft!masnet!michael.sh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shiels@masne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 and Fido Software, to whom we all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nks for the origin and spirit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QUO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