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version 2.04� MPGS.PPE for PCBoard v15.2                    02/2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im Parish AKA WizBandit SYSOP, T�R�N - Fort Myer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Ci 8 NODE MultiPlayer Game Server Site Licence in t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, I would at least like acknowledgement for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mn that's a big word :) Registration is welcome but not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use this software. I know it is aimed at at very limited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time has gone into this what used to be this little progra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gister, no biggie, I'll still help you get thing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 at all.  It should work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BACK DOORS as I have found in other authors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ork with you to get it running on your system as my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provide SALT AIR a copy of the present unfinished sour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Ci has informed me that they won't give tech support for an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'switch' cables without them and I entering into some kind of '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.  I have contacted them and am waiting for a response and te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ally, all you have to do is tell them the modem is connected r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ame Server with no BBS,  which in reality is all my 'switch' c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They should be able to provide support under those conditions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ff my cables, connect the GS digiboard port right to the MODEM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and say "it's brok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for systems using my custom 'switch' cabl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the modem gets switched to the Game Server, after that poi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APCi WELCOME screen and can press 'X' to return, my job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s 'X' has to be pressed a few times, why, I don't know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can is low on the interrupt list or the DTR drop option in the 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second isn't really a full second, a setting of two seem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at PCBOARD v15.2x interface for the APCi MultiPlayer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pplied Personal Computing, Inc., O'Fallon, Illinoi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(618)-632-7282    BBS(618)-632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ustom APCi 'pass-through' or TRN custom 'switch' cabl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/multi-tasking BBS. It has not yet been tryed on a syste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per node type setup. If you try it and it does/does no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, I'll make the required modifications to get it to work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written fast, has no major bugs, and could be improved (and will b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ell with CNAV v4.01, (Author; Midnight Slas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quires all files to be in the same directory as MPGS.PP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 GoMPGS.MSG password file. (If using pass-through mode, ble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add to your .CMD list file, ex =&gt; C:\PCB\PPE\MPG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SURE and set the Passthrough &lt;KICK&gt; character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MPGS EXIT file on the game server to just CR-LF (0D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mportant! The PPE looks for either a CR or LF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Game Server to exit back to PCBoard. The file 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2 bytes. I have included the file with this pak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able to comprehend. Copy over the exisiting file on the Gam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rive. (APCi has since modified v1.2 to send a &lt;CR&gt; on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MPGS.CFG file, set the DTR delay for the switch at 2 (2/18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cond) to start (If using TRN custom switch cables). It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!. Set the DTR delay for SYSOP force user to BBS to 8 (8/18th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eight lines reflect the interface used on each PCBoard N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PCi custom passthrough cables, set to 'PASS' if using TRN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cables, set to 'SWITCH'. Set the SYSOP Overide CHR to what 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force a node to the Game Server regardless of connect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esting your configuration, you still can't play with err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ata compression on).  Set the SYSOP force user to BBS CHR to wha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to force a user to the BBS.  See the file CABLE.DOC for the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of the totally modem powered custom switch cables. (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as soon as testing is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f using the custom 'switch' cables set the DTR response time in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S25 to 80 (ATS25=80). Don't forget to do a AT&amp;W to sav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.  You may need to play with this some, 80 has be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test system but as things can, they will be different.  Set the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time in the GameServer to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disable the switching, just rename the GoMPGS.MSG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per operation this file MUST be in the same directory as MPG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ardless of which interface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NABLE THE ACCOUNTING PSA in PCBOARD, set the charge per minu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E, as an option, give set -.05 cents (or whatever) for each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E (gives a 5 cent credit to allow a little for chat time which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char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using a different KEY name you can charge different classe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different rate. For example, my close personal friends pay 1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minute so they use DOOM to run the PPE.  Everyone else uses MP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pay 2 cents per minute. By setting the cost per minute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level you can control who can access what rate. Of cours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get charged so they use FAMILY to run it with the PPE char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set to nothing. Simple, a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forget to give paying users enough time to use any credit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ght, remember, they ARE paying, normal time limits need not appl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ime bank set up so when a user buys say 10 hours worth of credit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 600 minutes @ $1 per hour into his account, it's only fair I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time banks let you set the MAX withdrawl per day so t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ill not allow users with ERROR CORRECTION on the get in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OP overid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that have a lot of time, received credits for work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or have purchased large amounts of credits can sell/give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to other users if they run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included in this version, will be in register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s a 3 line status while the user is in the Game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entered Server, modem connect string, user name, user al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eft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t 'beeps' every time it receives the &lt;KICK&gt; character from the Game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very minute or so. (Pass-through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related to the 'CHING' of a cash regis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logs the user and time-in/time-out of the Game Server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full if a user trys to get many nickles buy going in/out 100 ti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updates the USERNET.XXX file with  = "USING GAME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keyboard time-out routine is disabled while using the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using my custom 'switch' cables, taking down the Games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down the BBS.  Auto disabling of switching if the switch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Server is offline (connectors must still be hooked up). 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port needed per node instead of the TWO that pass-through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SYSOP Interven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PPE won't let you 'switch' if you are onlocal or ERR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etected. SYSOPS can set a CHR in the MPGS.CFG file that whe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force it, of course this doesn't really switch unless your ONLI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e what the 3-line 'IN GAME SERVER' status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nly way the PPE returns to PCBoard is if it sees a &lt;CR&gt; or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from the Game Server.  To force it back to PCBoard, SYSOPS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SYSOP force user to BBS Overide CHR.  This does not force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back to the BBS in PASSTHROUGH mode. The user only return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he/she presses 'X' at the terminal in the PASSTHROUGH mode, o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detects that PCBoard has dropped DTR because the user either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ime, credits, or lost carrier. This re-enables the Keyboard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r and the only purpose I can see it serving is allowing the SYS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g up on the user. Just wanted to maintain control as a SYSOP should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if your using custom 'switch' cables, pressing this CHR for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to send the modem back to the BBS no questions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tch that garbage scro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 $5.00 registration fee might get you a version with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$25 definitely wi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, ideas,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Par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To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S.PPE        ;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S.CFG        ;Configuration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SG     ;The Welcome file, displayed when enter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last two lines are hardcoded so keep it &lt; 2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MSG     ;Accounting information file using PCBoard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Displayed with the 'A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MSG    ;Transfer credits/time, Displayed with the 'T' cm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MSG       ;Your rules file, displayed with the 'R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MSG        ;Your help file, displayed with the 'H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SPPE.DOC     ;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SPPE.HIS     ;Updates, improvements &amp;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MSG        ;File containing just a &lt;CR&gt;&lt;LF&gt; for the g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S.DOC      ;Information on Custom Switch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truct your own display files, I'm not a good ANSI ar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special looking one please send it to m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PAK.  All the display files (.MSG) may contain PCBoard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registered versions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- T�R�N  (813)-433-2206.2230.2234.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Apply' and the NUP = LOST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TECH ENTERPRISES -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MYERS, FL, 33911-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PGS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dicated to my son Anthony, whom I lost thre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at the age of 10. I miss you, love 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