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I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Kenneth Lo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BIE is distributed without warranty.  In no event will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Kenneth Lovin),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your use of or inability to use this program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advised of the possibility of such damages.  I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REGISTRA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s software is FREE, and no party may charge for it without expressed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itten permission from me, Kenneth Lovin, the author.  This program wa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itten using the TriBBS API provided by Mark Goodwin for Third-Party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uthors such as myself, so we could write utils for the TriBBS software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BI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Greeter for TriBBS 5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Kenneth S. Lo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IE 1.2 will only work with TriBBS 5.1x.  It is intend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 of the sysop.  When a new user logs on, NEWBIE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to the user from a file.  It also can, at your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sysop a note telling him that a new user logged on.  NEW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from your NEWUSER.BAT file in your C:\TRIBBS directory.  NEW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pletely command line driven, all options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on the command line.  A list of the command 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, remember that all arguments must be specified, DO NO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gument blank.  This will cause NEWBIE to exit with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remember that the text file that you will be sending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hould be in the same directory you will be running NEWBI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idea is to keep both the NEWBIE.EXE and the text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 directory.  NEWBIE works fine with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NEWBIE notify node message_conference tribbs_dir tex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y                notify you of new user, i.e. Y=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_conference    message conference to pu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bbs_dir            path to your TriBBS directory (where BB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file             text file to send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NEWBI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r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Merc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582-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mits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 Bush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582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comments should be directed to Kenneth Lov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