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og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 by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queamish, delete ALL the files associated with ReLog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LogOn requires an intimate knowledge of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batch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gOn allows your users to log off from your RA BBS and relog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dial.  Great for those with a busy board that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like to have their other family members log back on.  Activ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rrors of ReLogOn will be logged in your RA.LOG (if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).  If an error occurs before ReLogOn is able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ra file to find the log, then errors will onl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G.EXE      The executable that makes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GON.CTL    Control file that is read for creating the RE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G*.a??     ANSi and ASCII screens show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GON.DOC    What your reading diligently I hope. 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RA.BAT      Sample BBS batchfile (RA stand alo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RA_FD.BAT   Sample BBS batchfile (RA shell to mailer (FD)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FD_RA.BAT   Sample BBS batchfile (RA runs after mailer (FD)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ate right now, ReLogOn is NOT easy to understand nor i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.  You will have to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dit whatever menu you want to access ReLogO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your BBS batchfile to EXACT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he sample RELOGON.MN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edit the sample RELOGON.  (NO extension)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ed off yet?  Hmm, ok then, I will now give you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setup ReLogOn.  You would be advised to print out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to aid you 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*!*!*!*!*!*!*!*!*!*!*!*!*!*!*!*!*!*!*!*!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!*!*!*!*!*!*!*!*!*!*!*!*!* READ ME NOW 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!*!*!*!*!*!*!*!*!*!*!*!*!*!*!*!*!*!*!*!*!*!*!*!*!*!*!*!*!*!*!*!*!*!*!*!*!*!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 Backup your USERS.BBS!  Better safe than sorry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:  Place a copy of the RELOGON.CTL in *EACH* of your nod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 Edit the RELOGON.CTL files, ONLY the FIRST line will be rea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include the path to your RA.EXE file IF need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RA.EXE in your path as you should then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filename.  Edit the -Exx to reflect your normal RA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(RA.EXE -E20 is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4:  Place a copy of RELOGON.EXE in whatever director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.  Remember where you put it as you WILL ne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when editing the RELOGON.MNU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:  Place a copy of the sample RELOGON.MNU in your Menu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running more than one language, be sure thi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all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6:  Edit the menu you wish to call the RELOGON.MNU from. 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2 with misc-data of RELOGON.  Edit as normal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-key and display(if needed)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7:  Edit the RELOGON.MNU(s).  ALL lines are AUTO.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Type 5 with optional data of "relog", displays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 letting the user know that ReLogOn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is and the text files in lines 4 &amp; 6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2: Type 65 with misc-data indicating an unused fla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 *OFF* (example: D5-).  Choose an unus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Type 7  with misc-data indicating the path\RELO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registration number and the flag to use (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lag used on line 2!!)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ra\relogon.exe 0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even if your not registered you MUST place a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arameter after the filename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so place a /E if your using RA's eXpande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  Compact logging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4: ANSi/ASCII text file indicating ReLogOn was run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s now being logged off and can ReLogOn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have the SAME flag SET to access it a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#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Type 15 with misc-data indicating an error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This MUST match the errorlevel you will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BBS batch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ne MUST also have the SAME flag SET to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have in line #2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Type 3  with no misc-data needed.  This is in case 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ils to find one of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commend using the included RELOGON.MNU as-is till you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everything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:  Edit your BBS batch file.  Sample batch file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This is where your batchfile knowledge will co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problems please follow the instructions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ing of "Problems", crash or upload your archive to m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ke corrections and place it on hold for you to pick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0: Place a copy of the RELOG*.A?? files in your RA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These are the ANSi/ASCII text file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from the RELOGON.MNU.  You may edit thes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astes.  You may also create AVT and RIP vers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LogOn will 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user enters netmail/echomail and you normally toss netmail/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a user logs off, you will have to figure out another wa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who accessed ReLogOn's mail to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at??  :{)  If a problem occurs please send m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LOG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LOG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LOGON.BAT (if one wa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Your RA.LOG (or whate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Your BBS.BAT file (or whate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he files together and upload/file attach them to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your last name (ie: DACASTEL.ARJ) (any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 to provide ALL the above files will most likely get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ed without being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ail to follow any of the above installation instruc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his progra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re is NO crippling in ANY way with the exception that a "n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o register will be written in the RA log (if used).  No be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ls or delays.  It is up to you if you want to support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such R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s only $10.00.  MASTER reg's will work (even 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door and the master reg is supposed to be for doors only. 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ill be ONE Public release ONLY (except in the case of MAJOR bu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will be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Thompson for reminding me I wanted to write this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e kick in the a$$ to get it done.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ributions have been of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keleton Closet BBS (sm) -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bi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671-8547 (28.8) FIDONET: 1:275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499-5150 (24K)  FIDONET: 1:275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473-2217 (24K)  FIDONET: 1:275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versions of ReLogOn (if registered) and all other Llan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tilities, and doorgames should always b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RELOGON - for ReLogOn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available from author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 In addition, by pla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BBS system for use by any other person(s) or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greed to register this program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. The archive and i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not be used by any service that charges any money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