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qScan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ile Request Reporter Progr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a sysop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5 Copyright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"Cowboy Software!"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 R O G R A M    D O C U M E N T A T I O 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Informa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Rights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 Disclaimer............................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File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es It Do? .............................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Created Screens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mmands...........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ime Display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Errorlevels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Only Features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ormat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Path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+}  Run Command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Ansi/DoAscii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Clear.................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+}  Line Style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....................................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The Author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, The File Request Reporte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QS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02/95 all software products produced by the author an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are released under the puesydoname of "Cowboy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x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100,000 bytes free memory when running REQ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, we're prett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required for ReqScan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QSCAN.EXE   -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QSCAN.CFG   - Program configuration,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QSCAN.DAT   - Program data file. 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mpatible File Request progra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, REQSCAN.DAT and configuration file REQSC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oked for in the same directory that REQSCAN.EX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If not found, the data file is created (SCAN)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annot be found, ReqSca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EXE and REQSCAN.CFG "should"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isted in your Dos PATH stateme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DOES IT DO 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will read log files created by eithe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ile Request Processor programs, and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requested from your system, and how many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s not quite totally accurate, ReqScan does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many files have been "requested" but how man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ccessfully" requested and sent.  Failed reques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upported Reques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Door Request Processor</w:t>
        <w:tab/>
        <w:t xml:space="preserve"> -  by Matts Wal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External Request Processor</w:t>
        <w:tab/>
        <w:t xml:space="preserve"> -  by Hans Si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may be supported in the futur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, the author needs a small copy of a log fil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rogram, listing at least a dozen successful Fil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only familiar with the above, if others exist, an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me a log copy, support will be added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know of another one, or use another one, please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it's log file. Also make sure I know wha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, so I can setup a configuration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creates and maintains a data file, which is what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sent, and how many times they were requested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create an Ansi and Ascii screen, tha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, to show users what files are being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.  You can have one or the other, or both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colors ReqScan uses in the Ansi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s display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so has a LIST option, which will list the Ans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your screen, with page pausing.  Not the actual Ansi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likeness. ie: It looks just like the Ansi scree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lows you to configure which one of the four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ypes to use in creating the display screen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 of the scan process, ReqScan may optional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rnal program, it may be a BATCH file, another progra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provided to allow you to do someth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after it has been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ING CREATED SCREE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isplay screens created by ReqScan can be rather length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display them with whatever command you system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page pa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need a pause/command to prompt for an ENTER keyp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end of the screen.  Future release will hav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ysop defined prompt and wa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THOD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the execute command is provided, is once you have sc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log, you should either erase it, or store it som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 If you do not, the next scan will count the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requests, and give you false readings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method is, depending on how busy your system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, is to run the ReqScan program once a week or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data file, and the screens.  You can run i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if you wish.  Then the configurations command to run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liminate or move the just scanned request log, s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canned again.  See RunCommand section later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PTION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gives you quite a bit of flexibility on how it should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can the log, updating the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generate the Ans or Asc or bo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gener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mentioning, the configured RunCommand is ONLY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ctually SCAN the request log.  When creating screens, or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screen, only the data file is touched, not the log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 fear of your log being zapped, just because you di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MMAND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available on the start up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- Will display a simpl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- Will display the contents of the data file (REQSCAN.DAT)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creen, with page pausing.  What you see is an</w:t>
      </w:r>
    </w:p>
    <w:p>
      <w:pPr>
        <w:pStyle w:val="PreformattedText"/>
        <w:bidi w:val="0"/>
        <w:jc w:val="left"/>
        <w:rPr/>
      </w:pPr>
      <w:r>
        <w:rPr/>
        <w:tab/>
        <w:t xml:space="preserve">    exact duplicate of the Ansi screen that can be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- Will have ReqScan read the request processor's log file,</w:t>
      </w:r>
    </w:p>
    <w:p>
      <w:pPr>
        <w:pStyle w:val="PreformattedText"/>
        <w:bidi w:val="0"/>
        <w:jc w:val="left"/>
        <w:rPr/>
      </w:pPr>
      <w:r>
        <w:rPr/>
        <w:tab/>
        <w:t xml:space="preserve">    updating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- Will do the actual Display Screen gen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he Ansi only, the Ascii only, or BO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created, is determ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 - Will display the Data File Revision number, and also how</w:t>
      </w:r>
    </w:p>
    <w:p>
      <w:pPr>
        <w:pStyle w:val="PreformattedText"/>
        <w:bidi w:val="0"/>
        <w:jc w:val="left"/>
        <w:rPr/>
      </w:pPr>
      <w:r>
        <w:rPr/>
        <w:tab/>
        <w:t xml:space="preserve">    many file nam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CHECK  - Lets the Sysop specify a filename to check on, ReqSca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arch its data file, and tell you how many times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reques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command is a little different than the rest.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with i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SCAN CHE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NO spaces between the word CHECK, the equals 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should be the only command run.  If you pu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FRONT of CHECK, the Check option will NO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command AFTER the Check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and REPORT commands can be used at the same time.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s not important.  The order of execution is, first SCA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You have no control ov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n invalid command, ReqScan will list the bad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rror message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 information needed at run time is configured b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See CONFIGU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REQSCAN alone, with no commands, it will als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TIME DISPLA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fires up, a Program Header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Below the header is where ReqScan will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t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 is scanning the log file, it tells you which nam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dded or updated.  When its complete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exits, it also displays what errorlevel it is exi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IT ERRORLEVEL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returns an errorlevel to Dos when it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ReqScan from a batch file, you can read these error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 action accordingly.</w:t>
        <w:tab/>
        <w:t>Errorlevel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  <w:tab/>
        <w:tab/>
        <w:t xml:space="preserve">  Means th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 xml:space="preserve">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  <w:tab/>
        <w:tab/>
        <w:t>Normal Exit, no errors, no spe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ab/>
        <w:t>Required LogPath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ab/>
        <w:t>Log Type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ab/>
        <w:t>Report requested, no screen nam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ab/>
        <w:t>Report requested, DoScreen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ab/>
        <w:t>Error opening defin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ab/>
        <w:t>No successful requests found in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ab/>
        <w:t>Memory allocation error -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  <w:tab/>
        <w:tab/>
        <w:t>Memory allocation error -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  <w:tab/>
        <w:tab/>
        <w:t>Error open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  <w:tab/>
        <w:tab/>
        <w:t>Unable to create new REQSCAN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</w:t>
        <w:tab/>
        <w:tab/>
        <w:t>Error opening data file for LIS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  <w:tab/>
        <w:tab/>
        <w:t>Ansi/Ascii or Both screen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 ReqScan should abort due to a memory allocation error, it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 message to screen.  This message gives a special error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help the author find where the error has occurred, and perh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 correc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 error of this type, please report it to the auth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so give any special error numb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release of ReqScan will write serious error messages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 log.  It may be an optional item.  Or it may maintain an on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, which will list successful updates, screen creations etc.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ED ONLY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eatures in ReqScan that are not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.  They are not critical features, but ye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to have available. Especially the RunCommand, which ca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atures are NOT available until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gistration cod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fine Line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un a program afte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eck request count of specifi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ysop name in screens. Shows * UNREGISTER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things the program needs to run, that a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The configuration file i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 file, and can be created/modified with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</w:t>
        <w:tab/>
        <w:t xml:space="preserve"> It should be named REQSCAN.CFG and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REQ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, heavily commented, has been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modify tha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accomplished with the use of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words are toggles, ie: turning an op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need another value supplied after them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 equals sign (=), after which com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, equals sign, and value may have spac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readabilit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   Yep, you!  Give your name as you wish it displayed on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screens. {+}  This name, exactly as entered, mus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you supply for your registration code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Sysop =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-   Here you supply your System Name as you wish it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again, it is used for your code, and must match what you se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set these up, and when you submit them for your code,</w:t>
      </w:r>
    </w:p>
    <w:p>
      <w:pPr>
        <w:pStyle w:val="PreformattedText"/>
        <w:bidi w:val="0"/>
        <w:jc w:val="left"/>
        <w:rPr/>
      </w:pPr>
      <w:r>
        <w:rPr/>
        <w:tab/>
        <w:t xml:space="preserve">   keep in mind that they are used case SENSITIVE, in other words</w:t>
      </w:r>
    </w:p>
    <w:p>
      <w:pPr>
        <w:pStyle w:val="PreformattedText"/>
        <w:bidi w:val="0"/>
        <w:jc w:val="left"/>
        <w:rPr/>
      </w:pPr>
      <w:r>
        <w:rPr/>
        <w:tab/>
        <w:t xml:space="preserve">   BoBwhiTe BBS is NOT the same as Bobwh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ORMAT- Here you supply the appropriate name for the Fil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program you are using. Currently, two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Below, are the names, and code for each.</w:t>
      </w:r>
    </w:p>
    <w:p>
      <w:pPr>
        <w:pStyle w:val="PreformattedText"/>
        <w:bidi w:val="0"/>
        <w:jc w:val="left"/>
        <w:rPr/>
      </w:pPr>
      <w:r>
        <w:rPr/>
        <w:tab/>
        <w:t xml:space="preserve">   Front Door Request Processor       - FDRPR</w:t>
      </w:r>
    </w:p>
    <w:p>
      <w:pPr>
        <w:pStyle w:val="PreformattedText"/>
        <w:bidi w:val="0"/>
        <w:jc w:val="left"/>
        <w:rPr/>
      </w:pPr>
      <w:r>
        <w:rPr/>
        <w:tab/>
        <w:t xml:space="preserve">   Prime External Request Processor   - PRIME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Format = FDR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TH -  You must supply the full Path+Logname of the log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scan and maintain file request informa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Path = E:\FD\LOGS\FDRP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OMMAND- A very powerful feature of REQSCAN!  {+}</w:t>
      </w:r>
    </w:p>
    <w:p>
      <w:pPr>
        <w:pStyle w:val="PreformattedText"/>
        <w:bidi w:val="0"/>
        <w:jc w:val="left"/>
        <w:rPr/>
      </w:pPr>
      <w:r>
        <w:rPr/>
        <w:tab/>
        <w:t xml:space="preserve">   On this line you can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* Batch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*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*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ever is given here, will be executed, just as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had typed it at the command line. REQSCAN will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out of memory, run the program/command, then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back in and ex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eature has been provided so you can do someth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 log, after REQSCAN has scanned it.  You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want it scanned again, as that will produce false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  See the included PAKFDRPR.BAT for a sampl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might be done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QSCAN, when executing your command/program. swaps itself out</w:t>
      </w:r>
    </w:p>
    <w:p>
      <w:pPr>
        <w:pStyle w:val="PreformattedText"/>
        <w:bidi w:val="0"/>
        <w:jc w:val="left"/>
        <w:rPr/>
      </w:pPr>
      <w:r>
        <w:rPr/>
        <w:tab/>
        <w:t xml:space="preserve"> of memory, leaving all but a small kernel availab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will swap to EMS or XMS if available, else it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swap file on disk.  Should it create a swap file on disk,</w:t>
      </w:r>
    </w:p>
    <w:p>
      <w:pPr>
        <w:pStyle w:val="PreformattedText"/>
        <w:bidi w:val="0"/>
        <w:jc w:val="left"/>
        <w:rPr/>
      </w:pPr>
      <w:r>
        <w:rPr/>
        <w:tab/>
        <w:t xml:space="preserve"> it is erased when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 Give the full path and filename of the screen(s) you wa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when you run the REPORT command.  Do NOT give any extension,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one will be add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creen = F:\BBS\SCREEN\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NSI</w:t>
      </w:r>
    </w:p>
    <w:p>
      <w:pPr>
        <w:pStyle w:val="PreformattedText"/>
        <w:bidi w:val="0"/>
        <w:jc w:val="left"/>
        <w:rPr/>
      </w:pPr>
      <w:r>
        <w:rPr/>
        <w:t>DOASCII - These define which screen files will be created, be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neither is set.  I think they are rather self explana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this point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ror checking is done, in that if you specify DoAnsi/Ascii and</w:t>
      </w:r>
    </w:p>
    <w:p>
      <w:pPr>
        <w:pStyle w:val="PreformattedText"/>
        <w:bidi w:val="0"/>
        <w:jc w:val="left"/>
        <w:rPr/>
      </w:pPr>
      <w:r>
        <w:rPr/>
        <w:tab/>
        <w:t xml:space="preserve"> have not defined a screen name, an error message will display,</w:t>
      </w:r>
    </w:p>
    <w:p>
      <w:pPr>
        <w:pStyle w:val="PreformattedText"/>
        <w:bidi w:val="0"/>
        <w:jc w:val="left"/>
        <w:rPr/>
      </w:pPr>
      <w:r>
        <w:rPr/>
        <w:tab/>
        <w:t xml:space="preserve"> as REQSCA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LEAR-</w:t>
      </w:r>
    </w:p>
    <w:p>
      <w:pPr>
        <w:pStyle w:val="PreformattedText"/>
        <w:bidi w:val="0"/>
        <w:jc w:val="left"/>
        <w:rPr/>
      </w:pPr>
      <w:r>
        <w:rPr/>
        <w:tab/>
        <w:t xml:space="preserve"> The ANSI screen that is created, has the Ansi ClearScreen code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it, always.  This should work, as most ALL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recognize and implement the Ansi CLS command.</w:t>
      </w:r>
    </w:p>
    <w:p>
      <w:pPr>
        <w:pStyle w:val="PreformattedText"/>
        <w:bidi w:val="0"/>
        <w:jc w:val="left"/>
        <w:rPr/>
      </w:pPr>
      <w:r>
        <w:rPr/>
        <w:tab/>
        <w:t xml:space="preserve"> But BBS systems have many different ClearScreen codes for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keyword will let you define a clearscreen macro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be inserted into the Ascii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For Wildcat or PcBoard, this would be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SCAN is coded to automatically put in the Ascii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code for RemoteAccess, (what I run), so if you are running</w:t>
      </w:r>
    </w:p>
    <w:p>
      <w:pPr>
        <w:pStyle w:val="PreformattedText"/>
        <w:bidi w:val="0"/>
        <w:jc w:val="left"/>
        <w:rPr/>
      </w:pPr>
      <w:r>
        <w:rPr/>
        <w:tab/>
        <w:t xml:space="preserve"> RA, you could leave th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is NO clearscreen code for your BBS software and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, the default character (Chr #12) which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Line Feed, may cause problems.  You would be advi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a Chr # 255 (HARD SPACE) here, so the Chr #12 will not be written.</w:t>
      </w:r>
    </w:p>
    <w:p>
      <w:pPr>
        <w:pStyle w:val="PreformattedText"/>
        <w:bidi w:val="0"/>
        <w:jc w:val="left"/>
        <w:rPr/>
      </w:pPr>
      <w:r>
        <w:rPr/>
        <w:tab/>
        <w:t xml:space="preserve"> The #255 character will not really show on your screen, though</w:t>
      </w:r>
    </w:p>
    <w:p>
      <w:pPr>
        <w:pStyle w:val="PreformattedText"/>
        <w:bidi w:val="0"/>
        <w:jc w:val="left"/>
        <w:rPr/>
      </w:pPr>
      <w:r>
        <w:rPr/>
        <w:tab/>
        <w:t xml:space="preserve"> it will move text on that line over 1 space.... mino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enter the #255 character by using the ALT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numeric key pad.  Note: a space (#32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AsciiClear =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TYLE- {+}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four line styles available for the Ansi/Ascii</w:t>
      </w:r>
    </w:p>
    <w:p>
      <w:pPr>
        <w:pStyle w:val="PreformattedText"/>
        <w:bidi w:val="0"/>
        <w:jc w:val="left"/>
        <w:rPr/>
      </w:pPr>
      <w:r>
        <w:rPr/>
        <w:tab/>
        <w:t xml:space="preserve"> screens.  There are four CODES to 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GL</w:t>
        <w:tab/>
        <w:t xml:space="preserve"> -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</w:t>
        <w:tab/>
        <w:t xml:space="preserve"> -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S</w:t>
        <w:tab/>
        <w:t xml:space="preserve"> - Double Sides, Single Top/Bottom</w:t>
      </w:r>
    </w:p>
    <w:p>
      <w:pPr>
        <w:pStyle w:val="PreformattedText"/>
        <w:bidi w:val="0"/>
        <w:jc w:val="left"/>
        <w:rPr/>
      </w:pPr>
      <w:r>
        <w:rPr/>
        <w:tab/>
        <w:t xml:space="preserve"> SGLS</w:t>
        <w:tab/>
        <w:t xml:space="preserve"> - Single Sides, Double 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LineStyle = DB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unregistered mode, only the Single Line sty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ab/>
        <w:t>Three colors for the ansi screen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lso used when you do a LIST command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that is used for LIST is a replica of the created</w:t>
      </w:r>
    </w:p>
    <w:p>
      <w:pPr>
        <w:pStyle w:val="PreformattedText"/>
        <w:bidi w:val="0"/>
        <w:jc w:val="left"/>
        <w:rPr/>
      </w:pPr>
      <w:r>
        <w:rPr/>
        <w:tab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 are given as a number between 1 and 15. If you give a number</w:t>
      </w:r>
    </w:p>
    <w:p>
      <w:pPr>
        <w:pStyle w:val="PreformattedText"/>
        <w:bidi w:val="0"/>
        <w:jc w:val="left"/>
        <w:rPr/>
      </w:pPr>
      <w:r>
        <w:rPr/>
        <w:tab/>
        <w:t>higher than 15, it becomes 15.... lower than 1, it becom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ample config file for a list of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neColor = </w:t>
        <w:tab/>
        <w:t>Line draw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  FileColor = </w:t>
        <w:tab/>
        <w:t>Color of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  CountColor =</w:t>
        <w:tab/>
        <w:t>Color of request tim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LineColor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, that a future version may have more options</w:t>
      </w:r>
    </w:p>
    <w:p>
      <w:pPr>
        <w:pStyle w:val="PreformattedText"/>
        <w:bidi w:val="0"/>
        <w:jc w:val="left"/>
        <w:rPr/>
      </w:pPr>
      <w:r>
        <w:rPr/>
        <w:tab/>
        <w:t>for colors. ie: allow you to define multi-color lines, have</w:t>
      </w:r>
    </w:p>
    <w:p>
      <w:pPr>
        <w:pStyle w:val="PreformattedText"/>
        <w:bidi w:val="0"/>
        <w:jc w:val="left"/>
        <w:rPr/>
      </w:pPr>
      <w:r>
        <w:rPr/>
        <w:tab/>
        <w:t>the screen cleared to a different background, etc. etc.</w:t>
      </w:r>
    </w:p>
    <w:p>
      <w:pPr>
        <w:pStyle w:val="PreformattedText"/>
        <w:bidi w:val="0"/>
        <w:jc w:val="left"/>
        <w:rPr/>
      </w:pPr>
      <w:r>
        <w:rPr/>
        <w:tab/>
        <w:t>We'll se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LIST command to see what the ANSI screen will look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an exact replica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, my friend, is that. For configuration any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a one time deal.  Your code will be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releases. Once in a GREAT while, it become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do the reg code procedures for a program, should that ha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de for registered users will be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your code, you will also receive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Registration for REQSCAN is $10.00 (US FU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cannot afford that amount, send what you ca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shareware author, perhaps we can trade regist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business to make money, but I am not gree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an be sent via Netmail, regular mail or you can pi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ishing to get it on the BBS, will have a temporary accoun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may logon and get the mail. It will be good for 30 days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limited access, pretty much only to Cowboy Software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will be setup under the REAL nam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RDER.FRM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?  =I= get all the credit righ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hhhh, this program would not be possible, or needed, but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fine External File Request processo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authors of the currently supported programs were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is document. Each program is Copyrigh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ing and documentation by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am:  Just me....  It has been well tested, and seems to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real well.  It does not modify any files. The only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damage that can be done, is by YOU, if you're not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Ru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sider yourself a Beta Tester of REQSCAN 1.0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get full support. ie: Crash messages are answer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         Request Processor Log Reporter Manual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registered, and you send a fido Netmail with a ques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poll for a reply, or tell me to send the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you may always log onto the support BBS and leave 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Replies on the board, or netmail are "usually" d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a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   :  1:161/710 , 1:215.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 Netmail   :  131:5100/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</w:t>
        <w:tab/>
        <w:tab/>
        <w:t xml:space="preserve">  :  (510) 22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</w:t>
        <w:tab/>
        <w:t xml:space="preserve">  :  (510) 651-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calls: If I am not in, and you wish me to return your</w:t>
      </w:r>
    </w:p>
    <w:p>
      <w:pPr>
        <w:pStyle w:val="PreformattedText"/>
        <w:bidi w:val="0"/>
        <w:jc w:val="left"/>
        <w:rPr/>
      </w:pPr>
      <w:r>
        <w:rPr/>
        <w:tab/>
        <w:tab/>
        <w:t>call. I WILL call collect.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Fido)   :   RA_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_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AREW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AREWARE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Xeronet):   XN-RAL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N-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XN-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Mail</w:t>
        <w:tab/>
        <w:t xml:space="preserve">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Lin Enterpri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641 Wheeler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9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 at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728 Sundale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8-3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eof REQSCAN.DOC&gt;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