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Changer is a small utilitys I wrote when chang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ound on my own board. I found it useful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it out to help anyone else out that's going throug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is 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ng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is the security the users are at now and Y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ould like them to be. The program will list o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t makes to let you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ng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hange all the users with a security level of 10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g-on is Free ware!! Free for use by all syso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or know of another utility you'd like to se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ephanie's Nightmare BBS or in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