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Copyright 1994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: SF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2/1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REEWAR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! SFTIDY has reached v1.0. SFTIDY Is Absolutely Fre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only consume disk space. SFTIDY Will onl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m run a Spitfire BBS. SFTIDY is written using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s Turbo 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Is Designed To Delete Certain Files Away From Your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Your System Was Rebooted Due To A Software/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 Or Power Interuption. In Such Cases, Undesirable Eff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Some Of These Files Are Still Present W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ack Up And You Get Another Caller. A Example Of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FDOORS.DAT Is Still Existing In Your Spitfire Home Director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 Comes In, Spitfire Will Assume That The Incoming Call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ller Whom Is Listed In That SFDOORS.DAT, And Will Tre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As If They Are Returning From A Door. SFTIDY Will no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nor is it needed to, to deal with callers dropping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except when the reason for dropping carrier was a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. Ordinarily dropped carriers are properly dealt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FTID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ill In Its Small Little Way Will Help Minimize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Most Functions Of SFTIDY Can Be Accomplished With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F,EXIST and GOTO Statements, But SFTIDY Will Do It Quick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wat. Without having to have 7-8 lines of 'IF EXIST'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SFTIDY also resets a key data file that cannot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tch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FTIDY Does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ill Search For And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: If this file exists after recovering from a lockup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age and a caller was online at that point, the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treat the next caller as if they were return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 Spitfire deletes this file routinely, bu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if it was deprived of the opportunity as a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 or power ou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MAIN.DAT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: This file is Created Whenever A User executed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option off of the MAIN menu. This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ean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MESS.DAT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: This file is Created Whenever A User executed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option off of the Message menu. This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ean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FILE.DAT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: This file is Created Whenever A User executed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option off of the File menu. This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ean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ill Do This If It Encou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TMP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aller is online, Spitfire creates this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the callers.log segment that will belong to th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is appended to as they are online. Ordinarily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nd CALLERS.TMP to the CALLERS.LOG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ORK directory and then CALLERS.TMP is dele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logs off, But if a lockup occurs CALLERS.TMP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itfire will simply add onto it when the next call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While this causes no real harm, it can lead to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 utilities reporting the wrong info an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.Log less readable. What SFTIDY Will Do, i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s CALLERS.TMP, it will take the contents of CALLE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ppend it to your HEYSYSOP.LOG, then it deletes CALLERS.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y you can see where a caller was should the situa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 lockup. [See SPECIAL SWITCH under U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ill Always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WHOSON.DAT [SF Work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 DATA File That Denotes When A Call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If You Are Multinode Or Not. If You Are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WHOSON.DAT will also contain the name of the call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and which node. What comes into play here is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like SFPCKMSG which packs the messag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CKUSR which packs the user file, read SFWHOSON.DA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a caller is not online when they execute, since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be toying with both when a caller is online.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Logs Off SFWHOSON.DAT is cleared. But If A lockup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occurred it wont be and its possibl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utils will pause on you.. SFTIDY will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WHOSON.DAT, instead it will clear or reset it, to ref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is idle. SFTIDY will reset SFWHOSON.DAT every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, regardless of why/when SFTIDY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ill output info to the screen As to what actions it t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ill work perfectly on a single node Spitfire syste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pitfire system. To INSTALL SFTIDY, simply place SFTID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ome Spitfire directory of each of your nodes. SFTID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reads SFNODE.DAT to obtain the location of your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. If SFTIDY cannot find the SFNODE.D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ode it is being executed for, it will simply halt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perly locating SFTIDY.EXE, simply execute it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lls up the node. Its best that you locate SFTID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:LOOP label in your batch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added safeguard, you can run SFTIDY at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PECIAL SWITCH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witch that can be used on SFTIDY's command line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se a additional utility to notify you if SFTID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do anything. Kevin Cummins of The Crimson Cross BBS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alled SFSNS- Spitfire Sysop Notification System. SFS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scan your callers log for up to five Key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Normally SFSNS is run in your nightly maintenanc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it scans the previous days CALLERS.LOG segment. If SFSNS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o the keywords it searches for, it will automatically add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to conference #1 to you the sysop and tell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t found and how many occurences. Using this setup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or prompted when to look at your HEYSYSOP.LOG.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FSNS to notify them whenever they have file requests to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SFROM CDROM file doors. The latest release of SFS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NS20.ZIP and can be found on Buffalo Creek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e special switch is optional, if used th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encountered CALLERS.TMP, then it will also open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and append the Word 'SFTIDY' to the bottom of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will want to configure SFSNS to look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is option add /LOG or /log to SFTIDY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NOT EXECUTE SFTIDY WHEN A USER I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� 11-30-94:�Initial Release, No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� 12-01-94:�Added In To The Program To Look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, SFMAIN.DAT, SFFILE.DAT And SFM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 Bob Hindal For Reminding Me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� 00-00-00:�Ski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� 00-00-00:�Ski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� 12-10-94:�Added Built In Help Screens,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Command Line Parameters That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ed To Customiz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� 01-12-95:�Program Sped Up, By Removing The Delet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Program Now Only Outputs To Screen When It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To Delete Instead Of When It Did No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 Now Utililizes And Requires The SF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al Variable. This Reduce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 Parameters From 3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ptionally With A Command Line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Can elect to not delete SFWHOSO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for those who insisted to run SFTI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maintenance events and for those who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jittery about deleting SFWHOSON.DAT (/NO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Added Support via a Op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, for Non FIDOnet sysops. (/NO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d SFTIDY2,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� 00-00-00:�Ski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� 00-00-00:�Ski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� 02-01-95:�Private Beta, New Revisions Add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02-11-95:�Full Relea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 No Longer Searches For 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DARC Files, Enhance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 No longer uses the SFPATH variab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multinode compatible by execut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home directory of each node, this out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eviously released SFTID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 Now resets SFWHOSON.D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it, this allows SFTIDY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out fear of halting Maintenan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see cred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 will Append CALLERS.TM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ysysop.log before it deletes it.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of where a call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ptionally SFTIDY can be used with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tility to inform you of a SFTID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v7.0 Is Copyright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 Of Mike Woltz Of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Is Copyright Of Ross Cassell Of 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and credit Is extended to Bill Arlofski of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 Software. The Routine used by SFTIDY to reset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WHOSON.DAT file is based on a Spitfire Utility Called CLEARWH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/released by Bill Arlofski. Bill was graciou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e with the code to properly manipulate SFWHOSO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NS Is Copyright Of Kevin Cummins Of Crimson 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n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Hi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Kir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ing Me test out the latest enhancements in v0.9� that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Special thanks goes out to Mike Woltz for creating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573-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65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T A080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