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Graph Ver.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P. Green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00 East County L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kewood, NJ 0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ptain Hooks BBS! / (908)905-90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net: A0908000 ** Fido: 1:107/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Graph Is a bar graph display generator that reads your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log file and builds display files from calls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per hour, Number per baud, Number at peak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ad all nodes and compile this graph on a total of you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. TriGraph will build ANSI &amp; ASCII display files by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Graph will support up to 9999 calls placed at a single Peak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9 calls at a single Baud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is very easy, Just place TRIGRAPH.EXE &amp; TRIGRAPH.CFG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TRIGRAPH.CFG to meet your systems paths, name,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. Example Listed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raph Now Supports 8 Adjustable Baud Rate Listings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dds MAX calls placed by DAY of WEEK to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IGRAP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Greenlow               1: Sysops name as on your system, CASE 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999                      2: Place Registration number,If none then 99999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RIBBS                   3: Place path to Node# 1 TRIBBS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&gt;CAPTAIN HOOKS BBS!&lt;&lt;      4: Place name of BBS up to 23 characters lo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TRIBBS\MWORK\CALLERS.LOG 5: Place complete path to callers log fi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                        6: Place total number of nodes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TRIBBS\DISPLAY\LOGON99.BBS 7: Place complete path of output ascii &amp; nam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TRIBBS\DISPLAY\LOGON99.ANS 8: Place complete path of output ansi &amp; n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                       9:Type of screen startup select 1 to 3 se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      10:Type of screen ending select 0 or 1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0                       11:Thru :18 Place Desired baud rate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00                          in your displays. Can be placed in an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00                         you wish. Baud Rates not wanted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         0 on given line. all lines must be used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0                         17 left blank or set to 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00                         NOTE: All Lines Are Act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600                         Unregistered Evaluation 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800                      18: End of baud rates from listed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               19: Color of HEADER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            20: Color of BORDER.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               21: Color of BARS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           22: Color of HOURS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           23: Color of BBSNAME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               24: Color of TEXT, Any # 1 thur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            25: Color of DAY, Any # 1 thur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             26: Color of BAUD, Any # 1 thur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         27: Color of NUMBERS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OGRAM FAILS TO RUN!&gt;  BE SURE THERE ARE NO SPACEBARS INSERTS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ABOVE OR PROGRAM WILL "FAIL TO RUN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UNSURE USE DELETE KEY AT END OF ALL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! Screen control is now setable on line 9 and 10 in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 can be set at numbers #1 Thru #4 to control screen startup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1 =  @CLR@ At screen opening or startup, Clears display before se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 = @PAUSE@ At screen opening or startup, Displays "ENTER"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 = #CLR@ @PAUSE@ At screen opening or startup, Displays "ENTER"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and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 Can be set at 0 or 1 to control screen ending with an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re Prompt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0 = At ending of display no "ENTER" or more prompt will be used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put as Bulleti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= At ending of display an "Enter" or More Prompt will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for LOGON screens when previous display had none 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WHITE       All Colors that are selectable for .CFG lines 19 thru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= BOLD WHI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=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BOL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BOL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BOL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= BOL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= BOLD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= BOLD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RI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raph can be run by command line or as an event in a batch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 line mode would simply be (eg)..TRIGRAP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rive and directory where both the .EXE &amp; .CFG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vent the below is a sample nightly batch routin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your TRIBBS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\TR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the method I use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e use of APPENDIT.COM by "Mike Woltz &amp; Buffalo Creek Softwar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to continue the history of the callers.log without it's siz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large in the TRIBBS\MWORK directory. This is optional and may be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from TRIBBS\MWORK or as you have configured in the TRIGRAPH.CF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\TR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T C:\TRIBBS\MWORK\CALLERS.LOG C:\TRIBBS\TRIGRAPH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TRIBBS\MWORK\CALLERS.LOG ERASE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ll enable use of line 4 and place your BBS name in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also remove display of statement "EVALUATION COPY" and e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of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12.00 for this version, future versions may hav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to output display and filters such as error correction ma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displa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/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TriGraph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iGraph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rchantability and of fitness for any purpose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use of TriGrap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iGraph is a `shareware' program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do not give it away altered or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package, etc. If you find this program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TriGraph and continue to use TriGraph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trial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hn P. Greenlow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u are encouraged" to pass a copy of TriGraph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for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find that they can use i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latest version of the Tri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