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LogonLotto (TriL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      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is program was tested on  TriBBS Software (V 5.11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1.0     February 10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4400/2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ONCE 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of  your choice, provided that 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Lotto, (TriLOL), creates ANSI and MONO screens,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bers, (0 thru 9), selected by  the SysOp and the  thre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 thru 9), randomly selected  by the TriLOL program each tim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If the three numbers selected by TriLOL match the thre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the SysOp, the caller wins the prize designated by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L is is meant to be used  as logon screens, as the name impl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after each  caller logs off, which  results  in TriLOL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ree new numbers each time.  TriLOL creates a log fil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easily verify winners. A user notifies the SysOp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which the users are prompted to do when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onLotto also comes with the TriLogonLottoStatMaker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DOS prompt. This program displays an ANSI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any times each number (0 thru 9) was selected by TriLO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number, 2nd number, and the 3rd number.   Also,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f 3, 1 of 3, 2 of 3, and 3 of 3 will be shown on your screen. 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LogonLottoStatMaker  program, (TLOLSTAT.EXE), is describ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"Maintenanc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OL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program has a KEY to read. 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LOL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5 files, (TRILOL.CFG, TRILOL.DAT, TRILOL.EXE, TRILOL.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LSTAT.EXE) 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TRILOL.CFG file by editing the TRILOL.CFG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b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ribbs\display\logon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ribbs\display\logon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ner of TriLOL will win full access to the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 of one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2  The first and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3  Complete path to your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4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5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6  The three numbers you want user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7  Line one of two for describing your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8  Line two of two for describing your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LOL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CALLERS.LOG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 MONO and ANSI 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ly one line is needed to describe your priz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bar a few times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LogonLotto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L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LogonLotto is meant to be executed from the TriBBS BETWEEN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will result in  TriLogonLotto  creating updated screens 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a text editor, edit 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main TriBBS directory, and add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L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you have completed steps 1 thru 3 above, you ne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L.  This is done by going  to the directory which the TRIL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kept, and entering TRILO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"Maintenance" sectio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LOL creates a  TRILOL.LOG  file, and appends to it each time TriL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The TRILOL.LOG file is provided for the SysOp to verif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winner.  Two examples of the log file are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xample shows the TRILOL.LOG file created after TriL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 2 3 Were the Numbers Needed to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6 7 3 Selected By TriLOL On: 02-05-95 At 10:51: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example shows the TRILOL.LOG file as it should appe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executions of the TriL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 2 3 Were the Numbers Needed to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 9 5 Selected By TriLOL On: 02-05-95 At 11:08: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njami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 2 3 Were the Numbers Needed to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 5 0 Selected By TriLOL On: 02-05-95 At 11:08:0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ny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 2 3 Were the Numbers Needed to W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5 9 1 Selected By TriLOL On: 02-05-95 At 11:08: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of the TRILOL.LOG file above  is fairly self explana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planation of part of its cont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"1 2 3" were the numbers  needed to win.  The numbers "2 5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he numbers randomly selected by TriLOL.   "Johnny Doe" w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lled, and was "given" the  "2 5 0" numbers.  The  "5 9 1"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hat the next caller will receive, (and see in the logon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/s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LOL also creates a  TRILOL.NUM  file, which the TriLogonLottoSta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.  Use of this program is described a b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the TRILOL.LOG file at anytime.  Before doing s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want to read  through it, to see  if there are any winn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you  delete your  TRILOL.LOG  file, you will want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LOL.NUM file. Both of these files can be deleted manually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iLogonLottoStatMaker program, which is described 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elete the  TRILOL.LOG and TRILOL.NUM  files,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 to initialize the program again.   If you use the TLOL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se two files, TriLOL will be automatica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THE TriLogonLottoStatMaker, (TLOLSTAT.EXE),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riLogonLottoStatMaker  program has two uses.   The first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NSI screen, which displays some statistics  abou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LogonLotto has randomly selected  during its use.  The ANSI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 when the program is executed.   The screen will show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 each  number, (0 thru 9), has been selected by  TriLogonLotto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number, 2nd number, and 3rd number.   Also, the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many matches of numbers there has been. (0 of 3, 1 of 3, 2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 of 3).  Plus the total number of times TriLOL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screen  is only shown  when TLOLSTAT.EXE is execute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saved a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tute TriLogonLottoStatMaker, simpl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LO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use of TriLogonLottoStatMaker is to delete the TRILOL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L.NUM files.  To execute TriLogonLottoStatMaker for the dele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iles, simpl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LOLSTA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LOLSTAT.EXE /R command to delete these two files, TriL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LOL.HIS file for information on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gonLotto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valuate TriLOL.  If you continue  to utilize this program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register it.   The TriBBS utility programs I write are a hob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my BBS, and fees received help offset my various expense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LOL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!   If you have any problems or qu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call the  The File Cabinet BBS  at (501) 247-1141 and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 the FC Software message conference, or leave me, Bob Harm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 TriBBS 3rd Party  message conference of the TriBBS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