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O WOW! Another stupid utility from m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ctualy... It is for Sysops that are using my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online, that will show the users alais instead of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is will make it much easier for users to page oth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it as you would any other wcCODE program. In MakeMen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cCODE program inplace of your current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You no longer have to have the environmental variable HOMEPATH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ake care of it's self! (Such a gooood little program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MEPATH= C:\WC30\     &lt;---- NO LONGER REQUR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&amp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w use node 0 if it i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0% Alias! The Message sent will show the senders alia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use of WC 4.01's abiltiy to use it's own Full screen edito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ow looks and feels much more like WC's on User page, but better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 longer error out if 2 users try to use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2 WCX's. See WHATS.NE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lways I am NOT responsible for any damage done to your system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(Like it can really do any, but..) You assu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it. So USE AT 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-530-3123 (Note New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.Anderson@BriansWorl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