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Store v 3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Online Point-Of-Sa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oint-of-sale.  Allow your registered members to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for sale online.  Each ad dislays PRODUCT NAME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, RETAIL PRICE, SAVINGS, SHIPPING COSTS, ADVERTISER CONTACT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REDIT CARDS ACCEPTED BY THIS ADVERTISER.  Ad creation is "DYNAMI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rtisers simply answer a few prompts to create attractive,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displaying product details, callers can place an online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private email to the advertiser with any questions or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tore will process purchases by calculating total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 (PRICE + TAX (if applicable) + SHIPPING).  Callers mak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can download a "DYNAMIC" invoice which details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 chooses either CREDIT CARD (MC/VISA/DCVR/AMEX) or CHECK/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as a method of payment, depending on what that particular adver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apable of accepting.  Online Store checks the validity of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actions by using four types of checks.  MOD10 CHECK DIGIT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GTH, UNIQUE FIRST DIGIT, and EXPIRATION DATE.  Check/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s are recorded and the caller is told to mail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, with payment, to the proper advert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main Online Store menu, callers can page or email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  Advertisers can ADD, DELETE, and EDIT their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operation are designed to be simple.  Each advertiser,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security level, will be able to add ads.  On the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entering an ad, the advertiser will be prompted to input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rmation as it will appear on the ads.  Each ad plac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is information included.  This feature is design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t will be easy and convenient for advertisers to make sur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te contact information in each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It will discourage situations where one advertiser might b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s for multiple parties.  This might increase your system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what happens when someone orders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rder is placed, several 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he caller is allowed to download an invoic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An email notification is sent to the advertiser telling th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der has been placed.  This notification will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vent info about the purchase.  An example of this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below as FIGUR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A log file, located in the OLSTORE\ directory is app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information sent in the notification.  This runn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ather all sales info for you.  As an added conveni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EED character will separate each transaction. 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simply print the log file every day or so and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copies of all transactions.  You may even forward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ertiser as an added service and to ensure they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#1 - Sample Notification Of Onlin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John Q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  Public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1:  12312 West An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2: 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:  Any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:  A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: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1:  (000)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2:  (000)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rtiser:  JO 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  Jo B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 8723 West Abernath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 ZIP:  Gastonia, NC  28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Type: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Type: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 554355047335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Exp Date:  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John Q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 Item:  WILDCAT SINGL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Price:      $1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: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 Tax:       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Charge:      $12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hat if the advertiser doesn't accept credit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tore will accept online orders from those wan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heck or money order.  The purchaser will download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mail in payment to the advertiser.  Typically, n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is done until payment is received.  The ad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which credit cards, if any, the advertiser accep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he invoice is shown in FIGUR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#2 - Sample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Jo Blo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8723 West Abernathy Stree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Gastonia, NC  28045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(704)855-656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LD TO:      John Q Public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Public Plumbi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2312 West Any Stree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Suite 10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Any Town, Any State   000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(000)000-000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(000)000-000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rd Holder:  John Q Public                   Card Type: MASTERC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rd Number:  5442435435345349              Card Exp Date:  01/01/9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BS User Name:  JOHN PUBLIC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ATE:   02/04/95          Payment Type:  Credit Car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                                  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DCAT SINGLE LINE BBS                                      $119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 Total  �    $119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ales Tax  �      $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hipping   �      $8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DUE  �    $127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displays a maximum of ten ads per cata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also limits credit card processing to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edit card, MasterCard.  The REGISTERED version display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 ads per catagory, and will process MasterCard, VISA, Disc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X.  Registering the program will also remove the short S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ppear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TORE.WCX     Main Program File     (Place in the Wildcat!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TORE.DOC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MAIN.BBS     Main Menu          (Edit And Place In The OLSTOR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CAT.BBS      Catagory Menu      (Edit And Place In The OLSTOR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HELP.BBS     Help Display File  (Edit And Place In The OLSTOR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TORE.CFG*    Configuration File                  *(Cre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TORE.NUM*    Advertiser Account Number Counter   *(Cre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TORE.SEC*    Advertiser Information              *(Cre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OLSTO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OLSTO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OLSTORE.CFG *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OLSTO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OLS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OLSC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OLSHEL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OLSTORE.NUM *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OLSTORE.SEC *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    Can it really be this simple?  Y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OLSTORE.WCX and OLSTORE.DOC 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Edit OLSMAIN.BBS, OLSCAT.BBS, and OLSHELP.BBS, and plac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you wish to designate as the OLS directory. 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use:   C:\WILDCAT\OLSTORE\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OLSTORE.WCX to one of your Wildcat! menus using MAKEMENU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You will be able to enter your configuration informati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run OLS.  It will ask you for configuration info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written to a file called OLSTORE.CFG.  Be sure you answ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n the configuration setup process.  To alter the CFG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delete the old OLSTORE.CFG and run Online Sto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advertisers will be prompted for their contac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first attempt at adverti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4/95  Major revision from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5/95  Fixed small bug in credit card valid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re entitled to all future updates to 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process MasterCard, VISA, Discover, &amp;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actions.  The registered version removes the 10-ads per cata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.  Registration also removes the small dela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register online with your VISA or MASTERCARD! 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 are now available for immediate downloa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register online!  Call our BBS at  704-531-7375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ISA or MASTERCARD ready!  You will be abl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immediately after the registr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line Store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  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