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INFORMATION FOR BBS SYSOPS AND DISK VENDORS (01/1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s and electronic communications services may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s Software Corporation unregistered x-WARE3 or x-WARE4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for downloading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who are approved vendors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essionals &lt;ASP&gt; may include any Extensions Software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gistered x-WARE3 or x-WARE4 shareware product in their libr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who are not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 must obtain permission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before distributing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x-WARE3 or x-WARE4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profit user groups may include any Extensions Software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gistered x-WARE3 or x-WARE4 shareware product in their libr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thers including anyone interested in bundling any Extens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poration unregistered x-WARE3 or x-WARE4 shareware produc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or software sales must first obtain permission and licen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 for DOS products are hereb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 Network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 for Windows products are hereb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 Network Phone Directory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 Network In-Out Tracking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dersonville, NC  28792-28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0887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CompuServe For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