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ReFile(TM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ased version of ReFile. Single MAIN MENU, prompt for let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ursor selection, mouse support, data entry for authors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folders on separate pages with display of exi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Sep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version of ReFile, altered structure of data files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graphics display, added extraction of folder, printing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nd retrieval of back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MAIN MENU from pop-up menu to menu bar at top wit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oups of related functions. Added import and export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tilities, online help, support for second printe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igh-lighted letter for selection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from CI C86 to Turbo C, added entry form for new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scrolling action with UP/DOWN arrow keys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errors based on (int ryr) not the same as (char ryr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Switched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earch items in Search and Delete routine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long source when displaying search parameters. Adju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number of search items (from 20 to 15) and move ps3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lter display to not refresh entire screen when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ssignment of emphasized item when number or records equal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hareware release. Modified record edit routine to resembl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rocedure, correct error on number of authors entry when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up from number entry. At completion of ENTRY FORM and EDIT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F10 to accept data. Increase length of chr for Val_key to 3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omodate additional keys. Altered colours of headings in li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Corrected installation to root directory, laser printer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entry form to display entry blocks for each item. Modifie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include all records. Specify order for export items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Modified ASCII import to improve delimiter and separat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screen errors, maximum paper number check, sourc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Changes to directories for backup and resto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Dec.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an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stallation and reminder screens on shareware version.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racters from various country keyboards. Add &lt;F10&gt;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errors in specifying initial paper number, sear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document file. Added skip and re-assign optio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Sep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number of keywords to twelve. Change in intern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data files must be converted to V3.3 format prior to us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ata file rather than family of files. Streamlined dat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corrected minor screen errors, expanded capacity limits,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a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of ReFile Plus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edit FORMAT (*.FMT) files, improved entry editor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ex cards. Modified format output to underline item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or and 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STALL to incorporate six ASCII control characters, us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characters for bold, underline, and italics. Corrected err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bibliograph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un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oreign characters from various country keyboards. Add &lt;F10&gt;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errors in specifying initial paper number, sear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document file. Added skip and re-assign optio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import. Improvements to formatted bibliograph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Sep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number of keywords to twelve. Change in intern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data files must be converted to V1.3 (V3.3) format prior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data file rather than family of files. Streamlined dat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corrected minor screen errors, expanded capacity limits,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an.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