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File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le 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FILE_ID.DIZ or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ReFile, MegA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Fil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Fil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ReFi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ReFile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egAS Corporatio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eFil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MegAS Corporation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actor/manufacturer is MegAS Corporation, 12401 Brooksh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kway, Suite 200, Carmel, IN  460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MegA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