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cs and IR Radiometery USER'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 Minarad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6 Monroe Turnpike,  Trumbull, CT   06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. (203) 452-8310    Fax: (203) 452-8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 distribution rights are granted to ASP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cs and IR Radiometry program and all othe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 distributed or shipped with it are Copyright Mina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rum, Inc (MSI) 1994 and PCSCC, Inc., 1981- 1994, and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.S.  copyright law and International treaties.  In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this collection of programs is referred to simply as "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R Radiometry".  You are granted a license to use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cs and IR Radiometry only under the terms and condi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registered" copy of Optics and IR Radiometry is a cop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skette bearing the original MSI, PCSCC and Optics and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metry registered trademarks, purchased from MSI, Inc.  o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ed re- seller, accompanied by a printe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hareware" copy of Optics and IR Radiometry is a copy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or via an electronic bulletin board, on-line servic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means, obtained from a shareware disk vendor, o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other individual, without any printed documentation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contain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pies of Optics and IR Radiometry are distribu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try the program before you pay for it.  They are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I, Inc.  and PCSCC, Inc., and do not constitute "free" or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" software.  You may use a shareware copy of Optics and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metry at no charge for a trial period of up to 3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continue using Optics and IR Radiometry after that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purchase a registered copy.  If you choose not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opy, you must stop using Optics and IR Radiometr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keep copies and pass them along to others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using AstroFormulaCalcluator 3 (ACAL3.EXE), by it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register with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ered copy of Optics and IR Radiometry may onl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mputer at any given time, unless you have a site licen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se, Optics and IR Radiometry may only be u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specified in your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stall your registered copy of Optics and IR Radiomet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ttached to a network, or remove it from on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it on a different one, provided there is no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py will be used by more than one user, unless you hav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, in which case there should be no possibilit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sed by more users than it is licensed for.  A "user"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ne keyboard which is connected to a computer on which Optics and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metry is installed, regardless of whether or not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is aware of the installation or use of Optics and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metr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py any version of Optics and IR Radiometry for norm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, and you may give 'UNREGISTERED' copies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dividuals, which they may also use and cop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this agreement.  If you copy the shareware version of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R Radiometry for others, you must includ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with it, including this one.  You may not make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inted and bound Optics and IR Radiometry manual, 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d version of this file without explici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tribute Optics and IR Radiometry other th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pies of the SHAREWARE version passed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for their individual use.  Specifically, you may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L3.EXE, ACAL3HLP.HLP or any part of the Optics and IR Radi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n a commercial library, or distribute it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r as an incentive to purchase any other produc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MSI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, disassemble, modify, decomp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works of the product.  You acknowledge tha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certain trade secrets and confidential information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the copyrighted intellectual property of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cs and IR Radiometry User's Manual is copyright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are reserved.  The reproduction of any document on the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R Radiometry diskette, in whole or part, or its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medium are prohibited unless prior consent, in writ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by MSI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LICENSE From PCSCC, Inc. to MS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I, Inc.  has obtained a license to distribut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FormulaCalculator 3 (ACAL3.EXE) and its accompany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file (ACAL3HLP.HLP) as part of its Optics and IR Radi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rad Spectrum, Inc.  (MSI) hereby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urpose.  MSI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loss of profits, lost savings or any other reason, even if M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gent of MSI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MSI's liabi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for the license to us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im. 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formance of the Software.  This Software is licen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ction or proceeding brought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ing out of or related to this agreement shall be brought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COURT of competent jurisdiction located in Fairfield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cut.  The parties hereby consent to in personam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