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Expeditor 1.1           NPEX10.EXE      36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PEX10.ZIP      351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02-10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Richard A. Hart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or of Biology, Emeri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Nine-Patch Software, 315 South Alc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yville, MO 64468-203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816-582-8589            (CIS 71222,35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360K disk drives or one 720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THINK WRITE FREE-CHOICE TE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TOR STUDY_AID ALTERNATIVE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Expeditor i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KLEAF.DOC   Getting started and program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ACTS   .DOC   Program files, description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ARRANTY.DOC   Warranty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GISTER.DOC   Registering use or sub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also be viewed and pri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Stuff menu in Exp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