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XING FINANCIAL AFFL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r.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ing  finances  are  a common  problem  now-a-days. 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one  extricate himself from a heavy debt load?  There are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ffer to do that ... for a  price.  It may be the ans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.  However, there are things one can do for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step  to relieve  debt is  not to  make any 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very creative ways to save money.  Ben Franklin said,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ny saved is a penny earned."  Bill Gothard said several 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o, "A dollar  saved is a dollar sixty earned!"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ing  into account the  multitude of obvious  and hidden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expenses, etc., one then needed to earn $1.60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$1.00 to spend!  How much do we have left today?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 the  best and  most practical  resources for 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is Dr.  Alfred W. Munzert's  book, POOR RICHARD'S 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VIVAL  MANUAL  (Franklinville,  NY:  Hemisphere  Pub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2).  Dr.  Munzert raised a large family on  a teacher's sa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is children received a college education.  I am still ama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ny of  the strategies he used.  Buy the  book, or requ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ing arrangements for  a reduced payment to  each cr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e  alternative to get rid  of debt.  If you  need help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tional Foundation for Consumer Credit at 1-800-388-22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kruptcy is another  alternative.  In their  anguish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chosen to  use  this  law  that  provides  protect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ors.   You  can file  for  bankruptcy yourself,  but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 best to  hire a  competent bankruptcy  lawyer.  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a chapter 7 bankruptcy and did the filing myself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not afford a lawyer at the time.  The best  resourc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was Kenneth J. Doran's  book,  PERSONAL BANKRUPTCY AND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MENT  (New York:  Random House,  1991).   It is 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 English, with  legal  terms  explained.   Be  sure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-to-date-forms (I had to re-submit some forms because of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ew forms  were  expensive,  so I  copied  them from  Cl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man and Callaghan, BANKRUPTCY CODE, RULES AND OFFICI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w York: The Lawyers Cooperative Publishing  Company, 1991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 paid my filing  fee.  I  made it with  God's help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oid bankruptcy if  possible by solving  financi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y  on.   Financial stress  will  make you  sick--I know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hand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