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WE CAN'T LEARN FROM THE RUSSIAN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ry  to  what much of the media says,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us war going on in the United States.  That is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religion and metaphysics as the same--and they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heism in the form of Marxism ruled supreme in the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venty years and collapsed when its flawed fou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way.  The three basic assumptions of Marxis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Athei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Dialectical materiali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Economic determi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erica  was  built  upon  the  foundation  of 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sm.  The  federal government is in the process of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our rock-solid  Judeo-Christian  foundation with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ation of atheism (Secular Hum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nty years of Marxism  failed  and  now  the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has learned  its lesson and is seeking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s pas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ussian educator from Togliatti writes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anced  American Christian educational system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ool of Tomorrow  PACE's  [curriculum]  g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 more material about different things (ge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y,  animals,  astronomy,  history)  than  Russi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books.  The  children love  to  come  to scho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so do I!   (Ronald  E.  Johnson,   Ph.D,   e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Parent Accelegram," SCHOOL OF TOMORROW ACCL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ol.  No. XXIV,  Issue  No. 2  (March-April, 199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104 of these schools in operation in Russi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ning  of  1993,  with a strong possibility of 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added.   (Donald  R. Howard, PhD, "President's 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CHOOL OF TOMORROW ACCELERATOR, Vol.  No. XXIV, Issue No.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rch-April, 1993, pp. 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ssian public school system is now teaching Chr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nity.  We  are  teaching  atheistic Secular Humanis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(government) schools and it is  now  illegal to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ity in American public scho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SEEMS  THAT OUR NATION HAS A DEATH  WISH.  HOW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WE B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