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SAY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LOGIC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ERIALISTIC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course we believe in evolution, in natural se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the survival of  the fittest!  Who  wouldn't in this f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ge  of  enlightenment?   Mankind is moving toward becom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perfect being.  Since man is becoming better and bett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  will eventually become so improved that he will  begin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vercome obstacles earlier thought impossible. Place a ma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oon?  Impossible! Transfer a human voice or pictur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wire or through the air?  Impossib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  only  is space travel possible, but mathemat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  travel  is  also.  Actually, time travel occurs 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mited  degree  when one  moves in  relationship 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son.  It  would become more  obvious as one approache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ed of light. But it is impossible to travel at or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ed of light!  Is it?  Is it possible to travel faster th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6,000 miles  per second--the speed  of light?   How fa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ter  traveling  away  from us near the known limits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ing univer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 say that we live in the third  dimension. 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ave length, depth and height.  Others would  add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ension  and  call  it motion, placing us in the fourth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sion.  Mathematically, there  is  a  strong  argument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mensions below and above us.  A single point in space c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assigned the name  of the  zero  dimension.   That 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ended  in  a  straight line  to infinity  in two  op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ions  could be named the  first dimension.   That li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sideways on a single plane to infinity in two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ons, could  be  assigned the name, second dimension.  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ne,  extended  to  infinity perpendicular to itself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ions,  could  be called  the third dimension. 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in that dimension could be labeled the  fourth dimens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athematical extrapolation, there could be a fifth  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on, a sixth, etc.  Just  how many dimensions are there?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r  universe  is infinite, could there be an infinit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other worlds or  dimensions, each being infinite in scop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 boggles the  mind to think  of not  just infinity squ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ubed, but infinity to the infinith po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uman  experience  indicates that some happening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explained by fourth dimensional theories--there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ist what we have traditionally have  called spirit  being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ld angels live in other  dimensions and observe u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r being able to observe them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is an aspect about human beings that is spirit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 define  man as a spirit who possesses a soul (inte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emotions)  and  lives  in a body.  If so, we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ally living in another higher dimen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volution is true, and man is developing on an  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ingly  higher  level,  he  must  begin conquer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verses or dimensions.  He will probably start rather slo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first in his precarious new adventure of exploring new 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sions.  All  inferior  human forms that come into existe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 prove ill-adapted and would not survive.  Then,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 have  experienced  a quantum leap in knowledge in our e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 discovery  will cause knowledge to explode exponenti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ome point, man may possibly begin creating new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nce man transcends the fourth dimension (time)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, he  has already transcended time. Since man has 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ended  time, he  has become something other than what w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tand as man. It is logical to postulate that sinc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beings have transcended time,  they have broken other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sional barriers. In short, what started out as human be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now  evolved  into  trans-dimensional beings--being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able of living in many dimensions. These spirit being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only have mastered time travel, but dimensional trave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. These  beings would not fit our patterns of thinking--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not define them.  Terms such as he, she or even it w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 meaningless.   Singular  or  plural  do not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  the  new beings.  Since evil is ill-adapted,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s have evolved into morally pure beings.  They posses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llect  of  a  superior  type  that dwarfs ours. 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ies and powers vastly transcending ours.  They 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oken  of  as  either multiple beings or  as a single ent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eing could be called ELOHIM, literally, "Gods" but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"God." A good descriptive term  would be "One Who Exists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YAHWEH, based on the Hebrew word "to b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GICAL END OF MATERIALISTIC EVOLUTION IS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w,  why  do  some  hold  to the theory of evolutio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htly?   Could is be so that they will not have to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reator?   Maybe there is a hidden agenda: they wa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own god, rather than submit to the God of the Bible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is also  rational that such a Being would be a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r  present  human  plight:  wars,  hunger, disease,  hat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uffering. In order to help us, he revealed himself to u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est way to communicate his love and to help us is t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 another human being and visit us.  Story sound famili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aders may recognize this logical argument as  REDUC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  ABSURDUM,  the  reducing  of  the  evolution  myth  to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ur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