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ABORTION RIGHT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ay for Ou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I  feel  that  the greatest destroyer of pe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 is abortion, because Jesus said, "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ive  a  little child, you  receive me." 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ion is the denial of receiving Jesus, the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ct  of  receiving Jesus.  It is a wa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, a direct killing of the innocent child,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by the mother herself.  And if we accep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ther can kill even her own child, how can w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 people  not to kill one another?   . . 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ry  that  accepts abortion is not teach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 to love  one another but to use any 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Mother Ter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ther  Teresa  of  Calcutta, India  made the abo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delivering the keynote  address at The National  Pr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kfast  February  3,  1994 in Washington, DC.  At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were President and Mrs. Bill Clinton and Vic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rs. Al Gore. More than criticism, our President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 need our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eautiful Bureau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ountiful Bab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 one  abortion  debate,  a wo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ence  angrily told me I was obviously s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 that  I  didn't have a clue as to th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s that poor black women face.  "If you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these  women  were  going  through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ze that abortion is their only cho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asked  that  woman to consider a po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man  on welfare. She already has four kid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coholic  husband  who  has all but  aband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.  Now she discovers that another child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ay.  "How  would  you  counsel that woman?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 hesitation,  she answered,  "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ssionate thing that woman could do for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the  children  she  already has, is to hav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rtion.  If  brought  into this world, that ch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have a very poor quality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I  have  a  vested interest in your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question," I responded. "That woman I de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  was my mother.  I was the fifth of six child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rn  into poverty.  And in case you're inter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quality of my life is just fine!"   [Kay C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es, NEVER  FORGET (Grand Rapids:  Zondervan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ing House, 1992),  p. 17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above "fifth of six children born into poverty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e  other  than  the  sweet-spirited Kay  Coles James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came  the  odds  of  being  born in a poor, dys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ck  family.  She escaped the "Black Rage" trap by choosing          being attacked by racists.  She refused to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o become a "victim."  Instead she  became  a  "surviv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super "overcomer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 is married to Charles James and has three  child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 fights  to  empower  family  and  community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eauc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help  of  God and some caring people,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ablished  herself  as  a successful  role model for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wn, red and white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 served as the  Associate  Director  of the Off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Drug Control  Policy  and  Assistant  Secretary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  Affairs  at  the U. S. Department of Health a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s.  Yet  feminists  would  have chosen to kill (ab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y  did  Faye  Wattleton, formidable  spokespers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ned  Parenthood,  refuse  to  debate  her?  (James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, p. 161).  Answer: Abortion is irrational and immo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y James is a living example who refutes the foolish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 David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inted by the Spiri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,  children  are an heritage of the LORD: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uit  of the womb is his reward.  As arrow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and  of  a  mighty man; so are childr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th.  Happy  is the man that hath his quiver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m: they shall not be ashamed, but the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ak   with  the  enemies  in  the  gate.   (Ps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:3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ice to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 up for people who cannot speak for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ves. Protect the rights of all who are helpl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roverb 31:8, Today's English Version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 leaders  have  not  protected  the  righ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citizens have taken the law  into  their  own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killed people in  the  abortion  business.  Thes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entered the pro-choice camp by their actions.  ABOR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S AND THOSE WHO KILL ABORTIONISTS ARE BOTH PRO-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way to stop abortion on demand is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that it is wrong.  Lawmakers must pass laws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cannot prot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