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SSAY 66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OUR CONSTITUTION IS OUTD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dical socialists have circumvented  our  con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 through select law  enforcement  and  by  creating 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ws"  by  Supreme Court decisions (See previous essays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ffect, a  new constitution is being created before our e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already efforts to call a constitutional conven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galize what already is being prac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places our military in an awkward position.  W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served our country by joining the military took an  o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defend  the Constitution of the United States again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emies, foreign  and  domestic.  Here is a transcrip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ATH OF OFFICE (DA FORM 71--Ref. AR 135-100)  that  I 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CT 6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,  John Everette Russell  O2 335 295 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en appointed an officer in the Army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s, as indicated above in  the  grade of 1L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lemnly swear (or affirm) that  I WILL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END  THE   CONSTITUTION  OF  THE  UNITED 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GAINST ALL ENEMIES, FOREIGN AND DOMESTIC  [Ita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e], that I  will  bear true faith and alleg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 same;  that  I take this obligation fre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out  any  mental  reservation  or  purpose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sion; and that I will well and faithfull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ge the duties of the office  upon  which  I  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to enter; SO HELP ME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are we to do?  Shall we be true to our word?   Or  sh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 ignore the erosion of freedom and hope it will rever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own accord?  This would be na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abian  Socialists who have subverted our Con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 will not reverse themselves.  They will have to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ted  back  to  our  Constitution  or  else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 cannot  take  part  in  the  violent overthrow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vernment, and I will not advocate that  others  do  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accomplished through education and the ballo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