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G JAME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INTERNATIONAL VERSION.  Colorado  Springs: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DAY'S ENGLISH VERSION. Second Edition.  New York: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ble Society, 1992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rews, Elias.  MODERN HUMANISM AND CHRISTIAN THEISM. 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pids: Zondervan Publishing House, 1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uer, Gary.  OUR  JOURNEY  HOME.  Dallas:  Word 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nnett, William J. THE  DEVALUING  OF AMERICA--THE F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 CULTURE  AND  OUR  CHILDREN.  New  York: Sim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uster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ett,  William J.  THE  INDEX OF LEADING  CULTURAL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RS:  FACTS  AND  FIGURES  ON  THE  STATE  OF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ETY.  New York: Simon and Schuster,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ton,  Smiley.  LOVE  OR  PERISH.  New  York:  Sim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uster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om, Sol.  THE STORY OF THE CONSTITUTION.  Washington,  D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ed States Constitution Sesquicentennial  Com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wn, Ronald H., et al. THE DEMOCRATIC  PARTY PLATFORM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ck,  Frances  Wells.  BABYSENSE.  New  York:  St. Mart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son, Benjamin Solomon, M.D.  GIFTED  HANDS.  Grand Rap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: Zondervan Publishing  Hous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son, Benjamin Solomon,  M.D. THINK BIG.  Grand Rapids, M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dervan Publishing  House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omartie, Michael. NO LONGER EXILES: THE RELIGIOUS NEW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MERICAN POLITICS.  Ethics  and Public Policy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15 Fifteenth Street NW,  Washington, DC 2000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it, Ronald L., and  Cruit, Robert L.,  MD.   SURV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ING  NUCLEAR  WAR:  HOW TO DO IT. New York: Ste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, Publishers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,  Lorraine M.D.  AIDS: WHAT  THE GOVERNMENT ISN'T TE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.  Palm Desert, CA: Rockford Press,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keford, John. FORBIDDEN  LOVE.  Waco: Word Books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keford,  John  W.  INTEGRITY THERAPY.  Nashville: Broa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ett, Carol.  BLOOD MONEY.  Sisters,  OR: Multnomah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s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asser, M.D., William.  REALITY THERAPY.  New  York:  Har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w, Pub.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r, Thomas H.  A BRIEF HISTORY OF WESTERN MAN. 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rcourt Brace Jovanovich, Inc., 1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riman, Philip L.  HANDBOOK OF PSYCHOLOGICAL TERMS. Totow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J: Littlefield, Adams and Co., 196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ffman, Mark S., ed.  THE  WORLD ALMANAC.  New  York: Pha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s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ggins, Kathleen, RN,  MS.  THE NURSING  MOTHER'S COMP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ton: The Harvard Common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phry, Derek.  FINAL  EXIT:  THE  PRACTICALITIES  OF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IVERANCE AND ASSISTED SUICIDE FOR THE DYING.  Eug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: Hemlock Society, 199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, Kay  Coles.  NEVER FORGET.  Grand   Rapids:  Zond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ing Hous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nes,  Michael  Arthur.  SWISS  BANK  ACCOUNTS.  Blue  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it, PA: Liberty House (Tab Books)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r, Rita.  DEADLY COMPASSION.  New York:  William  M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ompany, Inc.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cMillen, S. I., M.D.  NONE OF THESE DISEASES.  Westwood, N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ming H. Revell Co.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ris, Van Cleve and Pai, Young. PHILOSOPHY AND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OOL.  2d ed.  Boston: Houghton Mifflin Co.,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nzert, Alfred W., PhD.  POOR  RICHARD'S  ECONOMIC  SURV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UAL.  Franklinville,  NY:  Hemisphere  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., 1982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ray, William J., III.   MY  LIFE  WITHOUT 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xon, Richard.  BEYOND PEACE.  New York: Random House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tter, Charles Francis.  HUMANISM: A NEW RELIGION.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on  and  Schuster, 19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sey, ETHICS AT THE EDGES OF LIF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uben, David  MD, EVERYTHING YOU ALWAYS WANTED TO KNOW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X, BUT  WERE  AFRAID  TO ASK.  New York: Bantam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aeffer,  Francis  A. and  Koop, C. Everett, M.D.  WHAT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PPENED TO THE HUMAN RACE?   Old Tappan, NJ: Fleming 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ll Company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y,  Joseph.  COMMENTARIES  ON  THE  CONSTITU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ED STATES, 2nd 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essen, Henry Clarence. INTRODUCTORY LECTURES IN SYSTEMA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OLOGY.  Grand  Rapids, MI: Wm. B. Eerdmans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.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essen, Henry Clarence.  LECTURES  IN  SYSTEMATIC THE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., by Vernon D. Doerksen.  Grand  Rapids:  William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erdmans Publishing Co.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cent, Marvin R. WORD STUDIES IN THE NEW TESTAMENT. 4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d Rapids: William B. Eerdmans, Publishing Co.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ne,  W. E.  VINE'S  EXPOSITORY  DICTIONARY OF NEW TESTA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S.  Unabridged ed.  McLean, VA: MacDonald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., n.d.,  S.v., "CURSE, CURSING, CURSED, ACCURSE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BSTER'S  NEW  WORLD  DICTIONARY  OF  THE AMERICAN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LEGE  EDITION.   New  York: The World Publishing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ssell,  John  E.   A  CHRISTIAN  PHILOSOPHY  OF  EDU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den 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, John E. THE ASTONISHING PARABLES  OF  JESUS. 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ton, S. E.  THE LANCET, December 21/28, 1986, p. 14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nnett, Ralph Kinney.  "Your  Risk  Under  Clinton's 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,"  READER'S DIGEST,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ght, Bill.  "Four Spiritual Laws." San Bernardino:  Camp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usade for Chr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y Bauer, WASHINGTON WATCH, April 5, 199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UCATION USA, March 23, 199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YCLOPEDIA AMERICANA,  Library ed.(1990), S.v. "Breast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P. Greenhill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YCLOPAEDIA BRITANNICA, 15th ed., s.v. "Dewey, John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chl, M. A., MD.  JOURNAL  OF THE AMERICAN MEDICAL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, February 6,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IDE  TO  THE  PREVENTION  OF  SUICIDE  AND SELF-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HAVIOR.   Department  of  the  Army  Pamphlet  600-7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vernment Printing Office, 19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son, James, PhD.   FOCUS  ON THE FAMILY, 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ris, Joseph A. "The  Gospel According to  Marx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ER'S DIGEST, February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FOR FORM 1040: 1994.  Washington DC: Depart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 Treasury,  Internal Revenue Service, 1994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 Obscene,"  Kansas  City, MO: Coalition  Against Por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y.  Kansas City; 318 East 55th Street, Kansas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 641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ard, Donald R., PhD.  "Outcome-Based Education Versus 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ool of Tomorrow," SCHOOL OF TOMORROW ACCELERATOR V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XXIV (March-April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ard,  Donald  R., PhD,  "President's  Report,"  SCHO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MORROW  ACCELERATOR,  Vol.  No.   XXIV,  Issue  No.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Dobson,  FOCUS ON THE FAMILY,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hnson, Ronald E.  Ph.D,   "Parent  Accelegram,"  SCHO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ORROW  ACCELERATOR, Vol. No. XXIV, Issue No. 2  M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ril,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nnedy, D. James PhD, "Clergyman of the Year Address," 198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el,  David.  "Teen  Challenge:  Conquering  Drugs."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TURDAY EVENING POST, December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NIDA Community Alert Bulletin," March  25, 1993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ro-lifer Sheila Massey reaches out  to  African-American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, November-Decem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der, Dotson.  "Hillary Rodham Clinton: A Word To Familie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DE MAGAZINE, April 1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der, Dotson.  "Hillary  Rodham  Clinton: When  It Come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 Values. . .I Worry  About  Television,"  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AZINE, April  1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der, Dotson.  "What Does  Barry Goldwater Say Today?: `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ry Has To Make A Decided Change,'" PARADE MAGAZ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mber 2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senberg, Michael.  WORLD, June 19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olrood, Robert K.  "Evangelism in  the  Classroom--Huma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yle."   KAPPA  DELTA   PI  RECORD.  P  O  Box  A, 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fayette, IN 47906, Winter 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, Jack. "The Autobahn Empire."  TOWN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ak-Sharpe, Genell J,  gen.  ed.  THE  COLUMBIA 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GE OF PHYSICIANS COMPLETE HOME MEDICAL GUIDE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rk: Crown Publishers, Inc., 1989.  S.v.  "Infanc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rly Years." by Stephen J. Atwood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CYCLOPEDIA  AMERICANA, International ed.  (1993)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Hinduism,"  by  W.  Norman  Brown,  President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itute of Indian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YCLOPEDIA AMERICANA, International  ed.  (1993).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ntra,"  by  Charles  S.  J.  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YCLOPAEDIA  BRITANNICA,  1963   ed.,  S.v. "Mythology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bert Jennings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s Savant, Marilyn.  PARADE,  February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en, Earl.  TIME  MAGAZINE,  Feb. 15, 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mon, Donald E., Ed.  AFA JOURNAL.  Tupelo,  MS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Association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BOOK ENCYCLOPEDIA, 1991  ed.  S.v.  "Hinduism,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les S. J.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BOOK ENCYCLOPEDIA, 1991  ed.  S.v.  "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tation," by Gary E. Schw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 BOOK ENCYCLOPEDIA, 1991 ed.  S.v. "Yoga," by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ames La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LD BOOK ENCYCLOPEDIA,  1993 ed.  S.v. "Automobile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J. Andrea and Michael S. Fl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LD BOOK ENCYCLOPEDIA,  1987  ed.,  s.v.  "Lincoln, Abrah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LD BOOK ENCYCLOPEDIA,  1987  ed.,  s.v.  "Mythology,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C. Scott Litt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ORLD BOOK ENCYCLOPEDIA,  1987 ed., s.v. "Science," by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 D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LD  BOOK  ENCYCLOPEDIA,  1987   ed.,  s.v. "Tax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al Sour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bassy  of  the  Federal Republic of Germany, 4645 Reser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ad  NW,  Washington,  DC  20007; and the Germ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er, 950 Third Avenue, New York, NY 10022-2781 for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on the Auto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Honorable  Edouard Brunner, Embassy of Switzerland, 2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hedral  Avenue  NW,  Suite 1200, Washington, DC 20008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minars of Bill Got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minars of Donald H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