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FD(tm) Video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1.6e (3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,95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DI files (RIFF 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DIB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DIB, n=2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,6,7: 8,16,24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, flip n=4 (B1,B2:num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        Hilite promotion (range 0 to 255) Use to overri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0 to 255) Use to overri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255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entity palette n=1 mapped, n=2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Indeo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N (the following frames will be 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FF (turn invert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r,g,b (the rgb color will be transparent - AV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OFF (turn transpare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5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 If reducing a singl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ing a slide show, use -H255 -D128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For ray trace input, start with -H1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8. As Hilite value increases, the dither requirement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Hilte and Dither value is used if the color coun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and no Hilite and Dither values ar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replaced by the command line values when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s of -H0 and -D0 will disabl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Indeo Win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1024x768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from a maximum of 640x480 (the output for .F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320x200, with imag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formats for which there ar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S drivers.  These files must be converted to RL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with VFW VidEdit or a similar Windows program for use with VF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VI is 8-bit color, save the file as RLE or 8-bit D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6 &amp; 24-bit AVIs, save the file as a 16 or 24-bit 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using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s created with a capture card may be converted to fu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option for processing with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lready have Video for Windows, it is free for the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VidEdit, PalEdit, and WavEdit. (VFW is no longe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l sale by MS.)  On CIS, download JSCD.TXT, 305 bytes, 13-Jul-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INMM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out CIS access, this is the text file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o get the Jumpstart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1. Send a Fax to (206)936-7329 attn: MMDRG/Jum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2. Send an Internet Email message to mmdinfo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e CD is free for a limited time only. Act today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are standing by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Happy Co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Rick Segal, Manager, Develop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ake sure to include your snail mail address &amp;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usually takes 2 or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start CD is also included in the Sirus 5 ft 10 pack #2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count retailers and mail order for about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W BitEdit, Paint Shop Pro (Windows Shareware), and AAWIN (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player for Windows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LE delta input files should not be used with the Backward, Pingp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or Total (where n1 &gt; 1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AVI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nt or drawing program, and save it as TITLE1 (in RLE image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a RLE image series from the target video. Then create a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using the TRANSPARENT_rgb keyword to set the title fram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.  The makefile (pretty.mak)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rle                  ;first fram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_0,0,0          ;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1.rle                 ;titl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_20    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*.rle                ;second thru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for play with Win M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nverting AVIs for info on how to obtain a free copy of V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TXT.EXE adds plain text comments to AVI files. The commen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8,000 bytes, and is padded to a 2Kb bounda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comment text may be replaced with AVITXT. To remov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VITXT with a text file of zero length (as created with DOS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is limited to DIB, RLE, and msvc AVIs. The AVI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registered VFD will add comment text to all 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16-bit color and save as a 16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P.ZIP is avaliable on CompuServe in the GRAPHSUP forum,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96Kb XMS memory for processing 320x200 images.  Larg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requir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video modes.  The VFW runtime and 8Mb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: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FILM: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ANIM: FLC, FLI, MPG, AV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: MPG, AVI (NASA uplo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: AVI (also VFW DK, incl full 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FUN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FW runtime is in the ENERGY forum and the Autodesk run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(WINPLA.EXE) is in the ASOFT forum.  Several FLC/FLI play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re in the GRAPHSU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WINMM: VFW SDK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continues to be upgraded with new features.  For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GRAPHSUP on CompuServe and download VFD.ZIP from th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ers wanting to add FLI, FLC, and/or AVI edit or play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codecs, to their applications are encouraged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information on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m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VFD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X and TIF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 and 24-bit TGA extract from 16 and 24-bit DIB AVIs and MPEG .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VITXT.EXE for adding text comments to all AVIs (all codec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omments are displayed with Gee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py of the VFD software and documentation file is shipp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order.  The license provides for the sta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use at the site of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International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/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/or orders can be sent by phone, fax, mail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We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16 9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: +44 (0)1295 25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+44 (0)1295 25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4431,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74431.11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Mastercard, VISA, American Express, and Delta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, money orders and postal orders payable to Digital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pt this program and files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representations or warrantie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for your particular purpose, and tha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r implement this program in your own setting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sequential, incidental, or special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0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increased from 640x480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s AVI infile index - if bad, walks RIFF chun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XM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eeWiz, the Freeware AVI play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10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Repeat frames &amp; compress (skipped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Lumi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alette option is now independent from extract/cre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VI index records for 64k frames maximum (was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_ON and FLIP_OFF makefi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 reference on how to obtain free copy of Vide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10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 command line param (-B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pic series are sorted on filename &amp; extension (was filenam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RANSPARENCY_r,g,b make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6 and 24-bit TGA extract (*registered*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1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fault Hilite Promotion and Di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ext comment display and SVGA video mode to GeeWiz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VITXT 1.0, a utility to add text comments to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a 1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fix for palette extraction (-Pn) when -Cn pa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Wiz v1.3a is compatible with more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b 12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d compatiblity for Corel RLE AVIs (VFD and Gee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GeeWiz v1.4 max frame size to 640x480, &amp; added single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VFD Hilite &amp; Dither param value of '0', to overrid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svc codec to the Shareware version of AVITXT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d 12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8-bit msvc codec playback to GeeWiz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veloper porting information to VF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GIF i/o due to licen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e 3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Intel's Indeo fixed palette for the 256 color fixed p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Chroma Key Overlay doc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 width &amp; height values are adjusted if they exceed fra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.RDI (RIFF DIB)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