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INDIAN TAROT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'til your heart's content.  Remember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shareware authors have incentive to market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software.  I think every user has experienced dis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ast but could not get their money back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, therefore benefits author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make copies for their friends (and non-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