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NT (c) 1992-1995 R&amp;D ASSOCIATE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product 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Associates grants to the named licence holde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or any purpose provided it is used on only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is like a book where only one person can read a b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ASSOCIATES  PROVIDE THIS  SOFTWARE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EITHER EXPRESS  OR IMPLIED,  INCLUDING BUT NOT LIMITED 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continual product improvement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to  the documentation or softwar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notify any person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amp;D  Associates  will  grant  by  negotiation site licenc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commercial purposes by a number of users. Reduc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re available dependant on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 will  be  made  available  at  the  sole  discretion  of R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as  and  when  available  and for a fe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ECTIV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disks  will  be  replaced free of charge (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)  upon receipt of the original iss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K or non-US users should enclose a cheque (check)  or 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3 or US$5 to cover postage and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"  and  "Microsoft C"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"Turbo C"  and  "Turbo C++"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 All other trademarks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R&amp;D Associates, 356 D. W. Highway Suite 232,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Merrimack, NH 03054, U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&amp;D Associates, 16 High Street, Rainham,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Kent ENGLAND, ME8 7JE, ENGLAND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R&amp;D Associates can be contacted on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COMPUSERVE by mailing user ID: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100013,1042 (USA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100111,1162 (Europ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