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Graf  Uni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ompletely in Turbo Pascal by Drew Sha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this unit to simplify the process of programming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e 320 X 200 ($13) mode.  I was getting bore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16-color graphics in Pascal (the ONLY language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use! &lt;Assembly language excepted&gt;), so I wondered if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nit to use the putpixel procedure using my limite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limited to about 3 different commands) and MCGA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 me get something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ogram crashes your computer, tough beans. It sh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gets corrupted somehow and messes up your computer,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to me.  It isn't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so bad, now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Graf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Gra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those?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McgaGraf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Mode is my answer to the standard InitGraph and 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 graph unit.  It is simple to use.  Follow the examp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  Screenmode(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  ScreenMode(tex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!  As you can obviously tell by now, you use graph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s and textmode to close the graphics.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alette works just about the same as it does in pasca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6 palettes in this version of McgaGraf.  To call them,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Gray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Rainbow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Red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Green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Blue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Heat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yscale palette only has 64 colors.  If you are in Grayscal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uter to display a color greater than 64, all the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reater than 64 will be the corresponding color in the Standar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I hear you saying, 'But there isn't a StandardVGA palet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re!'.  That is because it is just that, STANDARD.  StandardVG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you get when you don't specify a specific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oo lazy to add all the nifty shape procedures you can get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utPixel is really what matters, anyway.  It is us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utpixel(250,170,2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all will put a pixel of the color 245 in the 250t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th row. 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by release this program into public domain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find a good use for it in a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ven a freeware program, put my name in the credit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mail at 75343.733@compuserve.com telling me of your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the Internet,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S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2 Mountain 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, TX 75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