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sed: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ase.Zip              NewB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SE, CACLULATOR, HEXADECIMAL, DECIMAL, OCTAL, BINARY,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tility, bas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se is a programmers utility. NewBase offers a integ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scii character set lists (0-127, 128-255), function key and function key combination scan codes, and a unique attribute byte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N Software is a small software company owned and operated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ing philosphy of GWN Software is to produce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ase was written for programmers who are always finding themselves reaching for their reference books with the tables and appendices.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, and keyboar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me (Gerald Manweiler)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. I can reached by pos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3-778-5028 Mon. to Fri. 9 am -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), simply write to the following address and reques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