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RRRR   E S T l i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 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RR    R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orce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-of March 1, 1995 RESTlib is released in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*** *** *** --- --- --- --- --- -- -- --- --- --- --- ---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b has been tested for errors and bugs.  So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ped through this process and can still exist in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RESTlib you assume all liability for any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*** *** *** --- --- --- --- --- -- -- --- --- --- --- ---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RE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b was built from the ashes of the shareware products V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ditor, and JayLIB.  It contains all of their functionali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routines added to help ease your way 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applications.  RESTlib includes function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allocate lists of data to use from within you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sts can consist of strings or records contain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erent data-types.  Accessing a list is similar to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or a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b is the result of one programmer working to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of many other programmers.  Your ideas may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lemented in RESTlib but if they work 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b then they will be added in their proper 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starts by giving tutorials on the majo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b.  It then progresses into different reference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values, global variables, and RESTlib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*** *** *** --- --- --- --- --- -- -- --- --- --- --- ---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--  Virtual List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can do any list manipulation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list.  You can relate this to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before appending or altering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dynamically creates a control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your connection to the lis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more than one way to initialize a list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type of list.  You choose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that will create the type of list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ess.  Once you initialize a list of a certain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change the type for that list later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a list typ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INT VList_Typ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types of lists are (abbrevi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hes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LENGTH (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LENGTH (V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ORIENTED (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ing the Function Reference you should take no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hich functions act upon which type of list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will work with all three list types and som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 according to the lis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 and VL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 and VL list is a list that contains thre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per each element (an element is to a list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s to a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status is an UINT value that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any of the user interface routines and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ictate a user-defined status of an el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 This status can represent anything you wish it to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use the list in an user interface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spect the pre-defined status value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expected from within the RESTlib routine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Reference for more information on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color is similar to the element statu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you outside of user interfac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any integer (INT) value you would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list within a RESTlib user interface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lue will represent the color of the el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screen.  The value is either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representing the default color or a stand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those listed in COLORS.HDR.  (SEE Varia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pre-defined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contents of an element is any CHAR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up to the maximum 254 characters.  For FL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size of the string contents is identica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in the list.  If you initialize a FL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tring contents being 40 wide then a 1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and a 35 character string will both take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.  A VL list allows each element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its own allocated size.  This is slower tha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but can be more memory efficient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ment memory if the element sizes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list types have many functions designed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each of the three parts of an element (status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ring).  These lists are used within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since they expect the exact struct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provide.  By default, all of the libra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functions use FL lists if they cre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ly but they can act upon either type (FL or V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ROL list is the most similar to a database. 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cord) can contain multiple fields 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in order by field number.  Unlike the oth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, ROL lists do not have preset elem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efine one of these lists you provid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ypes and sizes for th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lists have no easy functions to set and ge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contents at one time.  You must access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ly for input and output 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type of list you can call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NG VList_Full_In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BYTE list_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T  num_field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YPED    field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use this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ROL list.  This function does work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ypes but expects different information for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 This makes it more complex than necessary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.  More information on this function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ference.  We will not show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here but will use the preferred metho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 and V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 list can be creat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NG VList_In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UINT str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L list can be created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NG VList_Var_In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fference between these two functions i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s to know the set length of each element'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The VL initialization function does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of the above functions return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has failed or a non-zero value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to the list.  You must keep track of thi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ll other list functions will expec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  You also need it to later de-initializ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you may regain memory used by the list.  NEVER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handle or you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ocia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0 is returned from any init function you may che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ariable to determine the exact cause of th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__vlist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will indicate what the last error of an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was.  You must check this variab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VLIST_xxxx routine or it may not ret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  For more information on errors read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rogram must determine if a lis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d, it may call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GICAL VList_Is_Ini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LONG list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initializing a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RESTLIST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Create_M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 create a FIXED LENGTH list of 50 ch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ist = VList_Init(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Li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"List failed to initial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 "  Error code = ", __VLIS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 now add elements to the list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have a list initialized you n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the contents of the list.  To build a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hoice of a few functions that add ele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GICAL VList_Appen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LONG list_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UINT new_statu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 INT  new_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CHAR new_string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GICAL VList_Ad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LONG handl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 CHAR new_string_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LOGICAL VList_Rec_Append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hree functions basically accomplish the sa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k; they each add an element to a list.  VList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List_Add() work with FL and VL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Rec_Append() is for RO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Append() adds an element to a list and fill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pieces of information; the status, color,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(as specified by the programmer).  VList_Add(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lement to a list and sets its status an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values but then uses the specified string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tents of the new element.  VList_Rec_Append(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lank record onto a ROL list.  This new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fields that must be set through separ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of these functions return a logical .F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to append the new element and a logical .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ed.  If they fail then __VLIST_ERROR can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exact cause (usually lack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ing the above example (for creating a list)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dd elements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RESTLIS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nclude STRING.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Create_My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   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   i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lLas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 create a FIXED LENGTH list of 50 ch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List = VList_Init( 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hLi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"List failed to initial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 "  Error code = ", __VLIS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 now add elements to the list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oun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Last_Call =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WHILE iCount &lt; 50 .AND. lLas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unt = iCoun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ast_Call = VList_Append( h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STAT_NORMA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COLOR_DEFAUL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Element " 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_STR( iCount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.NOT. lLast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"List element #", I_STR( i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? " failed to be APPEND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  "Error code = ", __VLIS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List_Clear( h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 now manipulate the lis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otice one additional function in this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not been covered.  That is VList_Clear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elements from a list and de-allocate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 After this call, the list is no longer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nd all related memory used by the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Force's free memory pool. 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ways clear a list before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is useless if you cannot move through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ieve or manipulate its contents.  You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the number of elements within a list, an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o the elemen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virtual list functions have two forms. 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-access method which will function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element of the list.  The other form i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  Each list has a cursor that represent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within the list.  You can position thi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positioning yourself within a databa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-access functions do not affect the cursor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y effect then it will b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ference for the particula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termine the number of elements in the lis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UINT VList_Max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VALUE LONG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lements exist in the list then this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  You usually wish to know the number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hen using the random-access method of naviga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find it required in many other situations. 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outines are discussed further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nipulating a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outines will remind you of Force's databa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unctions in some aspects.  The following is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ng a common Force database command/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virtual list cursor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TOP            VList_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BOTTOM         VList_Botto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               VList_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x              VList_N_Sk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_RECNO()           VList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_BOF()             VList_B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_EOF()             VList_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            VList_Go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K                VList_Loc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de segment is an example of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o traverse a virtua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Top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WHILE .NOT. VList_Eof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List_Skip( handle, &amp;SKIP_FORWA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 VList_Number( hand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Goto( handle, VList_Max( handle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at you have a list that contains a few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ow how to traverse, how do you manipulate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covers the large variet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you to do so using the random-access 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t of standard functions exist to help quick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 and FL lists.  The following is a list o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ir random-access method listed firs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method (full description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reference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Str()              VList_C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Set_Status()       VList_CS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Get_Status()       VList_CGet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Set_Color()        VList_CS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Get_Color()        VList_CGet_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Insert()           VList_C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Delete()           VList_C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Edit()             VList_C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place()          VList_C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Copy()             VList_C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Get_Str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Sort_Sub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Save_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sto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store_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ndom-access method requires an element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hile the cursor method manipula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 (pointed to by the list's cursor).  The rand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method usually does not affect the cursor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s with appending, insertion, deleting, or sor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method is easily derived from the random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by the additional `C' in the functio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List_C".  You may wish to read th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Save() and VList_Restore() in the fun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mportant functions if you wish to save a V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 lis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OL list has a slightly different lis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c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Delete()           VList_C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c_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c_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c_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c_Sw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Nu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Get_RecL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List_Rec_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you read the enti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to become familiar with the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vailable for manipulating a virtu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Force's PICK_LIST to RE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ckest method to move from Force's PICK_LIST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o RESTlib's virtual list librar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set of functions that map Force'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lib's.  Here is a table representing Force's PICK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on the left and their corresponding RE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INIT()         VPICK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ADD()          VPICK_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STR()          VPICK_S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CLEAR()        VPICK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MAX()          VPICK_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_LIST()         VPICK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ctually map directly to routines that we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ed but make altering of code a far simpler ta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search-and-replace capabilities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to quickly change to using RESTlib's vir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.  The actual mapping to RESTlib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function reference for each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PICK_xxx() routines.  If you use any of RESTlib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routines then you should not use Force's. 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cause functional problems but will result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sizes tha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*** *** *** --- --- --- --- --- -- -- --- --- --- --- --- *** *** ***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 --  Pick-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Lists and Pick-Lis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!  Virtual lists and pick-lists are related in RES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 all of the different variations of RESTlib pick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ork for both FL and VL lists.  Using an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ypes, you can easily present a list to the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one of the RESTlib pick-lis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ist_Si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ist_P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ick_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List_Simple() and VPick_List() are primarily the same as PICK_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ORCE's standard library.  VList_Pick() expands thi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a re-enterable pick-list routine.  VList_Pick() also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ing of a range of elements, substrings from the element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, keystroke/mouse action re-mapping, vertical scroll-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and an embedded code to allow highlighting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in an el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