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ONT MAK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Computer Clubs who wish to distribute Font M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Maker for DOS,  Font production and desig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ing a suite of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art 3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(60 word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Maker for DOS is a flexible package for creating, desig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, re-mapping and Building Fonts.  Supporting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Type, WordPerfect 5.1 Screen fonts and .ALL files, Bit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nd PCX, Printer fonts for Canon and HP Lasers, Bubblej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pson 24 pin as well as mainframe las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ductory price for registration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.00 inclu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direct from Derval Computer Services Lt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availability from worldwide shareware deal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shortly, you should call us for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the new user to obtain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, a printed manual, free lifetime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price upgrades, ready made base fonts and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val's Font Solutions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, Derek Floyd, at any tim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questions, comments or suggestions.  You can wr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or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ek Fl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val Computer Servic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ook Cot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cester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8 9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ephone:  +44 (0)1386 750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:        +44 (0)1386 750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 wish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Maker for DOS must comply with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we request that you contact Derv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before distributing any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s, or other literature which describes our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FREE SOFTWARE".  Shareware is "Try-Before-You-Bu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Maker. Please send us a copy of any reviews, artic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escriptions, or other information you pri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regarding this package. Thank you for your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stance and for supporting the shareware marketing conce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t 3:  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Maker makes the design, creation, editing and 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ly unique and specialised fonts a mere forma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 packages, Windows and other graphic manipulation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cellent at using fonts to create documents and i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hat they cannot do is actually create a font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ther programs.  This means that Font Maker can be consi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erfect front end utility for any DTP o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package because the powerful Font Maker Desig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acilities give the designer total control over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within the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introduction and widespread use of Windows, Font M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come even more powerful. Initially designed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n and HP Lasers from Wordperfect or other DOS wordprocess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Maker can now be used to enhance any Window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 and control any Windows driven printer. 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indows package can take advantage of the Font Make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que ability of Font Maker is that it allows you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any base font and create from it your ver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ed font.  The facility is almost unlimi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ready in use from plain Barcodes to ico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like Hieroglyphics.  Built into the system is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xperiment freely with the effects of horizon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magnification, emphasis, outline, shadow and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 remarkably versatile Font Editor to hand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so that it matches your requirements exa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Editor gives you control of the ultimate font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every pixel to be printed under th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  It is also ideal for the detailed altera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it mapped font created using the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.  This includes screen fonts and the special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Design module uses either mouse or cursor key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esign characters from an original template.  This tem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either a supplied Base font, a redesigned Base fo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n imported '.PCX' picture.  A Macro facility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fonts that are composed of repeated characte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so that a new character may be composed of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macro characters plus the original template.  A cop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draw, facility allows the template or macro charac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automatically, without the need for redrawing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designed your new font can be used to build a Tru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font, a Screen font for use with either DOS o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wordprocessors, a Windows vectored font or a bit ma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(Windows or printer).  TrueType fonts of many type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ested from 6 to 127 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Type or other style fonts can be used by Font Mak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printer bit map fonts for use either direct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printer ROMs.  Now a mainframe printer can behave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riven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f and Sanserif base fonts are included with Font Mak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basis for redesign. Others can be suppli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extensive base font library which includes symbols,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s and TrueType style base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Utilities module can be used to facilit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and maintenance of the vectored Bas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Font Maker.  It includes Merge &amp; Select, Liga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 of Fixed Pitch and Oblique fonts.  The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re comprehensive and allow a range of globa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de to the Base Fonts even the internal TrueType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  Extra utilities include options for interfac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such as Windows and Wordperfect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tion of other style fonts and '.PCX'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your font the Convert and Download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creation of a printer binary file or the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or use with either Canon LBP, HP Laserjet or Ca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 Jet printers.  Additional utilities are in plac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Xerox laser printers(call for info) and 24 pin Eps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users can create a Windows font for use with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 wordprocessor and printer.  Conve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utilities allow the creation of Portrait and Land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for laser printers and also the download of bitmap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ers 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Printer Driver is included to achieve maximum bene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exibility from Font Maker.  This is a TSR function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control of the DOS interrupt which controls th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o the parallel port which means that fo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by use of an imbedded command ensuring that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r's full functions are available even to those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ext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