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II: THE PARABLES OF THE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Parable of the Yeast is found in Matthew  13:33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uke  13:20-21.   This short parable  is sometimes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ble of the L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e [Jesus] told them  still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arable:  "The  kingdom of heaven i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east that a woman  took and mix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arge amount of flour until it worke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rough the dough." (Matthew  13:33,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gain  he   asked,  "What   shall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pare the kingdom of God to? It i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east  that a woman took and mix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arge amount of flour until it worke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rough  the  dough." (Luke 13:20-21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Jesus took a familiar phenomenon of everyda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aught a  spiritual  truth.  A  woman was  making  brea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e  took  some  yeast and kneaded it into three SATAS (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/2 bushel or 22 liters)  of flour.  The  yeast grew until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eated the mi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kers' yeast is a microscopic one-celled plant that  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arly colorless.  It has no chlorophyll and it is class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a fungus.  It is dependent on  green plant starch or su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food.  It reproduces by developing a bud, which sepa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grows into  another  yeast  cell.  Yeast  produces    tw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zymes,  invertase and zymase, which help  to convert st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sugar, and sugar to  alcohol, carbon  dioxide and  energ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 process is called fermentation.  Breadmakers add y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and sometimes sugar) to  dough  and  place  the  dough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rm  place.    The  carbon  dioxide  that is produced  for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bbles in the dough and causes the dough to  rise.    B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uses  the  gas to expand even more, and most of the alcoh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rive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yeast  at  first  represents the Word of God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comes believers (the  Word incarnate). The woman repres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lour is the world population.    As  yeast  sp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roughout  dough,  so the kingdom of God spreads 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world.   By interpreting    this  parable  in  scriptur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ext, the whole world  will not be saved, although soc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 affected positively.  This  parable  does  not  teac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versal  salvation even though the salvation of every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oble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ntral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HOLY  SPIRIT ANOINTS THE GOSPEL OF CHR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NY WILL BE CO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IR NEW CHRISTLIK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INFLUENCE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et  us  constantly sow the Word of God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netrate the hearts of people who receive the Truth. 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ristlike  lives,  in  turn,  will  permeate  and  infl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