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arable of the Talents was addressed to the 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ostles,  but  it  also  applies  to  all Christia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 to the Parable of the  Ten  Minas  (Pounds)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 only  in Matthew 25:14-30.  It is sometime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 of  the  Three  Servants.    (Earle,  BEACON 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ARY, MATTHEW, pp. 226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gain, it will be like a man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a journey, who called his serv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rusted his property to them.  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gave five talents of money,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wo talents, and  to another one  ta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 according  to his ability. 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nt on his journey.   The  man  who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d  the  five  talents went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put his money to work and gaine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.    So  also,  the  one with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lents gained two more.  But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d received the one talent went off, d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hole in the ground and hid his m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fter a long  time  the  mas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se   servants   returned  and  se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 with them.    The  man  who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d  the  five  talents  br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 five.  `Master,'  he  said,   `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rusted  me  with five talents.  Se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gained five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His master replied, `Well done,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faithful  servant!    You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ithful  with   a few things; I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in charge of many  things.  Co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 your master's happines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man with the two  talent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.  `Master,'  he said, `you en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with two talents; see, I  have 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is  master  replied,  `Well 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od and  faithful servant!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ithful with a few things;  I  will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in  charge of many things.  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 your master's happines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 the  man who had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talent came.  `Master,' he  said,  `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new  that you are a hard man, harv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you have  not  sown  and 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 you have not scattered seed,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afraid and  went  out  and  hi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lent  in the ground.  See, here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ngs to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is  master  replied,  `You w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zy servant!  So you knew that I har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 I have not sown and gather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not scattered seed?  Well the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 have put my money on depos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bankers, so that when  I  returne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  have   received   it   bac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Take  the talent from him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to  the one who has the  ten  tal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everyone  who has will be given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he will have  an  abundance. 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es  not  have, even what he h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n from him.  And throw that worth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 outside, into the darknes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will be  weeping  and  gnas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eth.'     (Matthew     25:14-30, 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again told a story about a man who entrusted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his  three  servants  (Greek, DOULOS, "slaves") bef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nt on a journey.  He gave one five talents, one two ta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one one talent, each according to his ability.  A t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not a coin, but a weight of money  sometimes measu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ins  or  bars  of  gold  or  bullion.  (TASKER, TYNDAL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COMMENTARIES, MATTHEW, pp. 234 ff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man  left  home  and  immediately the serva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ve talents put his master's money to work and  gained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 talents.  Likewise, the servant with two talents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more. However, the servant with one talent dug a h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ied his t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long period of time, the  master  returned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began to settle accounts with his servants.  The 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 gained  the five talents was commended by his m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 more responsibility.    The  servant  who  gaine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lents was treate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n who received one talent and had not  gaine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his master tried to excuse himself by blaming his ma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You are a hard man and I was afraid to fail, so I  hi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lent--here it is." (Paraphra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 master  reprimanded  him,  "Then,  you  sh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osited  my  money in a secure bank to earn interest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talent and give it to my faithful servant  with  the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ents.  Put him out of my house!"  (Paraph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told this parable to "the innermost circle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trusted disciples."  (Trench, NOTES ON THE  PARAB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LORD, p. 91).  However, this parable is to all belie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ell as to the Twelve Apost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mbols and the realities to which they re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master       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ants       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The journey         Period of time betwee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econd Coming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Talents         Gifts that Jesus gives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 Jesus is away, he has entrusted the Gospel to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has also  given  us  different gifts and he  expect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rcise our gifts in proclaiming the Gospel to needy hum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parable,  Jesus   uses  the  words,  "go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ful"  in  describing  the  two faithful servants.  Ea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 can have   these   qualities  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her poor  or  rich,  uneducated  or  brilli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llectual.   God requires this in everyone: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character, FAITHFUL in service.  (Earle, 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 COMMENTARY, pp. 226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cerning  the  one-talent  servant,  Jesus  calls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icked  and  lazy."  The one-talent servant projects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l  state  on  his  master  and calls him "a hard ma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eople who have a particular moral failure tend to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 moral  failure  in  others).  He rationaliz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.  Earle quotes the French prover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 S'EXCUSE S'ACC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 WHO EXCUSES HIMSELF ACCUSES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arle, BEACON BIBLE COMMENTARY, pp. 226 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 also  a  natural principle that parall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of the one-talent ser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IT OR L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 muscles  will atrophy if we do not use them.  If we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any mental or motor skill over a period of tim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become harder and harder to use that skill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use our  brains,  the  less  chance  we  have  of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zheimer's's Disease at midlife or late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clay sees four lessons in this parab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God gives people different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reward of work well done is still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[and more responsibility!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 person  who  is punished is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ore  shall  be given to the one who ha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one  who  has  little,  even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away. (Barclay, DAILY BIBLE STUDY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HEW, p. 3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 REQUIRES US TO BE FAITHFUL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GOOD 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e is short.  It is of utmost importance to ask G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e our hearts.  He alone can see us  objectively--as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lly  are.    If  we are not using our gifts for his gl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let us ask him to help us begin immediately to 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ts for his glory and to help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