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RUITLESS FI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Fruitless Fig Tree is found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 13:6-9.  The passage in Luke 13:1-5 is importa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tells the background that precipitates Jesus  te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ble, so 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w there were some present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  who  told Jesus about the Gali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se blood Pilate had mixed  with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crifices.    Jesus  answered,  "D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nk that  these  Galileans  were 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ners  than  all  the  other  Gali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ause they suffered this way?  I  t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, no!  But unless you repent, you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all  perish.  Or those eighte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when the tower  in  Siloam  fell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--do  you think they were more guil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all the others living in  Jerusalem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tell  you, no!  But unless you rep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too will all peri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 he  told  this parable: "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d  a fig tree, planted in his viney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he went to look for fruit on i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d  not find any.  So he said to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took care of the vineyard, `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ars  now  I've  been coming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uit on this fig tree and haven't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.   Cut it down!  Why should it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il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Sir,  the  man replied, `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one for one more  year,  and  I'll 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ound  it and fertilize it.  If it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uit next year, fine!  If not, then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 down.'"    (Luke  13:1-9,  New I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people reported to Jesus that Pilate had mix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lileans' blood with their sacrifices.  That  is,  th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killed in the Temple while  offering  animal  sacri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.  (Turnbull,  Gen.  ed., PROCLAIMING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OSPEL OF LUKE, by Ralph Earle,  p. 59).  Galilean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d  for  their  fierce nationalism.  (Trench, NOTE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S  OF  OUR  LORD,  p. 121).    Pilate  m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hing a potential in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Jesus mentioned the tragedy of the tower fa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loam  and  killing  eighteen  people.    Siloam is bui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oping ground where earth tremors and bad construction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combined  to  cause the tower to fall.  (Turnbull, 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., PROCLAIMING THE NEW TESTAMENT, THE GOSPEL  OF  LUKE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lph Earle,  p. 5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n who took care of the vineyard  is  literall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vine-worker"  in  the  Greek  text.    (Turnbull,  Gen.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LAIMING THE NEW TESTAMENT, THE GOSPEL OF LUKE,  by 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le,    p.  59).   We would call him a gardener or a fa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haracters and symbols of the story and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ings that they represent in reality are 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Owner of Vineyard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Gardener               Jesus or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g Tree    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Vineyard               Inhabited Eart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BEACON BIBLE COMMENTARY, LUKE, By 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ilders,  p. 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outline is adapted from Earle's 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line  (Turnbull,  Gen. ed., PROCLAIMING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SPEL OF LUKE, by Ralph Earle,  pp. 60-6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CONDITION OF THE TREE.  "...he went to look for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it,  but  did  not  find  any."    It had leaves of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fession, but no fruit.  This fig tree represented  Isra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rael  had  been  carefully  cultivated by the Holy Spir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ing through  the  Old  Testament  priests  and  proph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Moses and the Law, and including the ministries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 and  John the Baptist.  However, at the time of Je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rael lacked the true fruit of inward character.  They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the leaves of outward appearance.  They were hypoc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CONDEMNATION OF THE TREE.  "Cut it down!  Wh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use  up  the  soil?"   The fig tree had not born fi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years, so the owner told the gardener to cut  it 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just so happened that Jesus had been preaching repen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 that  time on  Jesus 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ach,  "Repent,  for  the  kingdom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ven  is  near."  (Matthew    4:17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the Baptist had the sam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he ax is already at  the  roo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ees,  and  every  tree  tha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 good fruit will be cut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wn  into  the  fire."  (Matthew 3: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International Version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ill, Israel as a whole did not repent. Israel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ssiah and 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THE CONSIDERATION FOR THE TREE.   "Sir...leave  it 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one more year...."  The Gardener pled for the lif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e, but in order to be fair, he added that if  it 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r  fruit,  then  it  was  to be cut down.  Jesus kn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rael would continue to reject him and not repent.  A l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he lamented over the people whom he l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O  Jerusalem,  Jerusalem,  you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the prophets  and  stone  thos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you, how often I have longed to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 children together, as a hen ga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 chicks under her wings, but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willing!  Look, your house is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desolate,  I tell you, you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 me  again until you say, `Bles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who comes in the name of  the  Lord.'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uke    13:34-35, 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tting down of the fig tree (Israel) c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urch taking the place of Israel as God's people  o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refer to the destruction of Jerusalem  by the Rom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also a personal application of this par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as a national  or  group  application.    Trench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shau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lshausen  observes:--"The discourse of Je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vere and full of rebuke, is closed by a  pa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which  the  merciful  Son of man appea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cessor for men before the righteous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venly  Father;  as He who obtains for them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 repentance.    This  idea  of  defer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dgment  of  men,  runs  all  through   the  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iptures   (Gen.  vi.  3;  Gen.  xviii  24)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truction of Jerusalem was not until forty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 the  ascension  of our Lord (see also 2 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i 9)."  THIS PARABLE, THEN IS AT ONCE 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BOTH]  THE    LONG-SUFFERING  AND SEVERIT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italics mine].  (Trench, NOTES ON THE  PAR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LORD, p. 12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clay gives five salie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The fig tree    occupied  A  SPECIALLY  FAV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.   Jesus reminded men repeatedly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be  judged  according  to  the 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USELESSNESS INVITES DIS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NOTHING WHICH ONLY TAKES OUT CAN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This parable tells us  of  THE  GOSPE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  CHANCE.    A  fig tree normally tak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s to reach maturity--it is not likely  to 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uit after that.  "It is always Jesus' way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an chance after chance.  God is infinitely 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n who falls and rises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 THERE IS A FINAL CHANCE.  (Barclay, DAILY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E SERIES, LUKE, pp. 179 ff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implied in this parable is that there is no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cuum in the human heart: we either gather or scatter,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tear  down.    The  tree  was  using  up the soil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ing figs--Israel was taking up God's time, spurn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,  destroying his messengers and through them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was blasphemed among the  Gentiles  (Rom  ii.  24;  Ma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iii 13, 15).  (Trench, NOTES ON THE  PARABLES OF  OUR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  123).  Likewise, the individual who makes a prof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 in Christ and has an evil heart is taking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 in  vain.    He is claiming to be a part of the Fa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y without having the  nature  of  the  Heavenly  Fa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much worse that speaking the name of God in a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vain way.  He  has  become  a  stumbling  stone  for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kers  of  God  instead of a stepping stone to help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.  Now is the tim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 God's fellow workers we ur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to receive God's grace in va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 the time of my favor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 the day of salv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ed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tell you, now  is  the  time  of 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vor,  now  is the day of salvation. 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inthians  6:1-2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D IS MERCIFUL--HE GIVES US TIME TO RE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D IS ALSO JUST--HE WILL BRING JUDGMENT TO REPROB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us invite the Holy Spirit to examine our hear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y with David this prayer from our he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me, O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know my he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know my anxious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f there is any offensive way i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d me in the way everl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salm 139:2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