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STONISHING PARABLES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of Nazareth was the world's  greatest teac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ordinary truth  encapsulated in his parables  has  n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 equaled.  Jesus  used  parables as a means of tea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ing and even hiding truth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  shareware.   Please   make 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ctronic  book and pass  them on to  others,  unedi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us-free.   Please read it.  Then, if you consider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value, send me ten dollars for  registration  and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you a copy of the latest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ure taken from the HOLY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INTERN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73, 197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tional Bible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