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ONE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ostle Paul has had more influence on hum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 any   other   human   being   except  the  fou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ity.  This brief study of Paul  and  his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great men of Church history is essentia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olar J. Kenneth  Grider,  PhD,  called it  "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reeware.  Please make copies of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 and pass them on to others, UNEDITED and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it. Then, please read Paul's wri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Testament.  It will be a life-chan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ure taken from the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73, 1978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tional Bible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