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ENING TO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requirement for a successful life is to  inter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--to listen to God with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ble of the So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rable of  the Soils  is  found in  all  thre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tic  Gospels: Matthew 13:1-23; Mark 4:1-20; and Luke 8:4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ble is  a key to  other parables  of Jesus, since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is  parable in detail.   [R. C.  Trench, NOTE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LES OF OUR  LORD, Popular Edition (Grand Rapids:  Bak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, 1948), pp. 16, 29-33].  It deals with inn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hearing the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began again to teach by the sea 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 was  gathered  unto  him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ude, so that  he entered  into a 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t in  the sea; and the  whole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by  the sea on  the land.  And  h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many  things by parables, and 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 his doctrine,  Hearken; Behol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t out a sower to sow: And it came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he sowed, some fell  by the way si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wls of the air came and devour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fell  on stony ground, where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much earth; and immediately it spr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 it had no  depth of earth: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un was up, it was scorched;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d no  root, it withered away. 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ll  among thorns,  and the thorns  gre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oked it, and it  yielded no fru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fell  on  good ground,  and  di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uit  that  sprang  up  and  increased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forth,  some thirty, and  some six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an hundred.   And he said u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that hath ears to hear, let him hea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he was  alone, they that were 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 twelve asked  of him  the 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he said unto them,  Unto you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know the mystery  of the kingdom  of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unto them  that are  without,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are done in parables: That see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see, and not  perceive; and hear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hear, and  not understand;  lest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y should be converted, and their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be forgiven them.   And he 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,  Know ye not this parable? and h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ye know all parables?  The sower s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.   And  these  are they  by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, where the  word is sown; but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heard,  Satan cometh  immediate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th away the  word that was sown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ts.   And these  are they  likewi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own on stony ground; who,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d the word,  immediately receiv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dness;   And have  no root in 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endure but for a time: afterwa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liction  or  persecution ariset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's sake,  immediately they  are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se  are  they which  are  sown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rns; such as hear the word,  And the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is  world,  and  the  deceitful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es,  and   the  lusts  of   other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in, choke the word, and  it be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fruitful.   And  these are  they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wn on good  ground; such as hear 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eive  it, and bring forth  fru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tyfold, some sixty, and some an  hund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rk 4:1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ting is a natural amphitheater.   Jesus sat in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eople sat on the shore.  The water carried  the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to  the people  who  lined the  gently  sloping sho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have been  a farmer sowing  grain in the distan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called out, "Look! A farmer was sowing seed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fell on the hard-packed soil by the road."  Thus Jesu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 familiar event  to teach  a truth  that would 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y  of  billions  of  people.   (The  word  PARAB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iteration  of the compound  New Testament Greek  word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ongside" +  BOLE, "to cast."   Hence, Jesus placed 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truth alongside a known earthly truth in order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ruths to those who would listen.  There is one 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ach parable.   If one  did not  understand the truth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t would exist in story form  in the mind of the hear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might be  understood at a  later point in  th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e  hearer.  If one chose to harden his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receive   more  spiritual  understanding,   he  w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 truth.   This could  be an  act of  mercy,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Jesus, we will  be judged according to the ligh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oil  was a hard-packed  soil and represe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 with a  hardened heart  where  the Word  of  God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e and  was  consequently stolen  by  Satan. 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here never  had saving faith, since  "...faith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earing and hearing by the word of God."  (Romans 10:1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soil consisted of an extremely thin layer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 a solid  rock.  The  person represented  her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a  "soulish," superficial way  and immediately fel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soil  was good, but was infested with tho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represented  here was a genuine Christian,  but 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timate  concerns and materialistic  values to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Word of God.  Thus, there was not a  complete Christ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in his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 soil was good  in varying degrees.  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here were  Christians who opened their hear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of   God   in  varying   degrees   and   were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ly.   Jesus is  the primary sower,  the soil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heart and  the Word of God  is first an abstract 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incarnate.   In other  words, the Word  is form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mposed  upon a  malformed human,  that human becomes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-lik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teaches us  that the place  of the Bible  is no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place mantel, coffee table, bookshelf, etc., but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.  THE BEST TRANSLATION OF THE WORD OF GOD IS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abstracted his essential nature and placed  it in a boo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produce himself  in the human heart.   Of cour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 is involved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pose of the abstract Word of God  is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into the image of  Christ.  Once one understand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relative to  the Word  of God, he  can cooperat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e knows the Word of God, he can pra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f God.  Then, God can answer authentic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hristian 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rable of the Soils, Jesus teaches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nd HOW one hears.  Using these  scriptures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criptures, a basic outline for a Christian 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ly, the  whole Word  of God would  be received.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, "...  Take care WHAT [italics  mine] you listen to.  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rk  4:24,  New  American  Standard  Bible).    He  also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fore  take care HOW  [italics mine] you  listen...." 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18, New American Standard  Bible).  In  this case, the W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 would be  received into the  body (through the  eye, 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gates); into the soul  (through the conscious, th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onscious,  then through  the unconscious);  an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t or spirit (the deepest level of understan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ssibility would be the reception of the Wor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intellectual  plane.  The  Word would stop somewher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and go  no deeper.  In  this case, the individual 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aving faith.   John Wesley warned of the  danger of "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" being substituted for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re are some immediately "turn off" the Gospe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ly or by actually doing something physically lik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on a television set to avoid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ically,  there are  those who  completely avoid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Gospel.   They have  made  a foolish  choice to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and have  learned how to minimize exposure to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ubstitutes  for the Word  of God are mentio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.   One is human  reason and mere sense  perception.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nse perception are  both good.   However, the Word 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ranscend them.  One  biblical example of the tak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of God above human reason and  sense perception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shua and Caleb in Numbers 13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ubstitute  for the  Word can  be the  tra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came to  Jesus  scribes and  Phari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were of Jerusalem, saying,  Why d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iples  transgress  the trad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ders? for they  wash not  their han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eat  bread.   But he  answered and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them,  Why  do ye  also  transg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ment of  God by  your tradition?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commanded, saying,  Honour thy 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her:  and,  He  that   curseth  fa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her, let him die  the death.  But ye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soever  shall  say to  his  father 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her,  It  is  a gift,  by  whatsoeve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est  be profited by  me; And  hon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father or  his mother, he shall 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have ye  made the commandment of 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effect by your tradition. (Matthew 15: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traditions that  religious people  have  inherited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al.  Their source may be rationalistic as ci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stem from ignorance and supers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would not be  proper to throw out al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per way to deal with tradition  is to hold on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 of  God's  Word  that  we have.    Then, 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revise our understanding of  the Word of Go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w light that the Holy Spirit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ubstitute  for the Word can be  the philosoph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ware  lest  any   man  spoil  you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ilosophy   and  vain   deceit,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ition of men, after the  rudi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,  and  not  after  Christ.  (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: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 preaching of  the cross  is to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erish  foolishness; but  unto 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aved it is the power  of God. 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,  I will  destroy  the wisd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,   and   will  bring   to   not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 of the  prudent.  Wher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e?  where  is  the  scribe? wher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uter  of this  world? hath  not  Go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lish  the wisdom of this world?  F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n the wisdom of God the world by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ew  not   God,  it  pleased   God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lishness of  preaching to  save th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.   For the  Jews require a 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eeks seek  after wisdom: But we 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  crucified,    unto   the    Jew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mblingblock,   and    unto   the    G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lishness; But unto    them    which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, both  Jews  and  Greeks,  Chr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of God, and the wisdom of Go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olishness of God is wiser than m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akness of God is stronger than men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inthians 1:18-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all have  a guiding philosophy  or theology.   It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tized   and  written   in  philosophical   or 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but it is there nonetheless.  The important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lly upgrade it with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e  extreme  end  of the  substitute  spectru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most  opposed to the  Word of God: doctrines  of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s filled with many voices, religions, philosoph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ologies.  Some of them are inspired by d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 Spirit speaketh  expressly,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ter times  some shall depar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, giving heed  to seducing spiri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rines  of  devils;    Speaking  li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ocrisy;  having  their  conscience 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a hot iron; (1 Timothy 4:1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 mind that some may have been  brought up in beli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spired by  demons, but who haven't rejected  Chri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livered from wrong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 the most common  predicament of Christian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of having a  "curious mixture" of  the Word of 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tent.  It is also common to hold part of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ntellectual level and part on a heart (spirit) level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beliefs are  purged and the Word is  internaliz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things  to happen: (1)  the self is actually  conform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ore into  the likeness  of  Christ; (2)  the self-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; (3) the conscience is educated and (4) faith is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trengthened.    As  a  result,  prayer  life  becom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izing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nine  practical steps to help internalize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d.  The first step is re-establish a right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Confess  all known sin to God.  Then make things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After  one clears his conscience, then he must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y God as a lifestyle.  This means walking in the light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s the Holy Spirit illuminates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 step is to pray in the  Spirit in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might be further prepared to receive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step is to quiet  the body and mind.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o  perform all mundane duties possi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is undivided.  Since psychomotor functions tend to di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 better to sit or lie  down.  It is  important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elf of both internal and external distractions befor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fter Bible reading and  meditation.  A  good time fo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would be at bedtime, unless one is too 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step is  to read the Word.  It is  goo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ortion carefully.  (There is a time to read larg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, but not for this  exercise).  Some key script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five involves meditation.  Christian med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tying" the mind (to let the devil write on it), but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lling the mind with the Word and allowing the Holy Sp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ne understand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ixth step  is actually  receiving the Word  in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.  Some may think that they have done  this whe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on the  intellectual level.   How does one  know if 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ed a  particular truth  of the  Word of  God?  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ed a truth when he automatically ACTS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venth  step   is  to  think  God's   thoughts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ly  as a  practice.    The eighth  step  is to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 God's  thoughts  consciously.   The  ninth  step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acting out God's thoughts cons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