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PRACTICE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BLICAL DEFINITION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er is  communication with God.   It is both  tal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.  We are commanded to p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ake  the helmet  of  salvation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 of  the Spirit,  which is  the w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:    Praying  always with  all  pr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  in  the  Spirit,  and 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unto   with    all   perseveranc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  for  all  saints;  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17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we are commanded to pray conti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  without  ceasing.     (1  Thessal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ing continually does not mean  that we are to mouth word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  day.  It  includes regular prayer and  being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o hear the voice of the Lord.   In computer term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having our  modems on  and connected  to God's  BBS--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y message that he might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many types of  prayer.  Some New  Testa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transl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Words translated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DEOMAI.  To want, pray, bes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EROTAO.  To ask, interro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EUCHOMAI.  To pray,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PARAKALEO.  To call for, or alongsid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 PROSEUCHOMAI.  To pray or wish for.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Words translated CONFESS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1 EXOMOLOGOEOMAI.  To profess, confes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 glo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2 ANTHOMOLOGEOMAI.  To conf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 HOMOLOGEO.  To confess, profess,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ords translated INTER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1 ENTUGCHANO.  To meet with, come betw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cede.  (Used of Je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2 HYPERENTUGCHANO.  To meet with in be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one.  (Used of the Holy Spirit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ans 8: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3 ENTEUXIS.  A meeting betwee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ord translated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AITEMA.  An asking,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Words translated THANKS, THANKSGIVING, THANK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EUCHARISTOS.  Thank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CHARIS.  Grace, favor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Words translated SU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1 DEESIS.  Supplication, deprec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ttempt to avert by pr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.2 HIKETERIA.  Supplication, suppli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Words translated W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PROSKUNEO.  To kiss (the hand) t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SEBOMAI.  To v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Words transl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EULOGEO.  To speak well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AINEO.  To praise.  (Most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EPAINEO.  To give prai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 HUMNEO.  To hymn (sing pra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w Testament words give some ideas of the types of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now look to some areas where we have authority in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