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AYERS OF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EPHES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are two prayers  from the Apostle Paul. 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ized.   Simply  insert your  name or  the name(s)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(s) for whom  you are praying in the blanks.  Then pr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viduals.   You are praying  in line with God's  wi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ay scripture pr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Knowledge of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Our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Dear Heavenly Father, I  pray] That the 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our  Lord  Jesus  Christ,  the Fath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ry,  may  give   unto  ______________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rit  of  wisdom   and  revel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ledge  of  him: The  eyes  of__________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standing    being   enlightened; 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  may know what  is the hope 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ing,  and what the riches of the gl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 inheritance in  the saints,  And 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xceeding  greatness of his power  to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d who believe, according to the wor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  mighty  power,    Which  he  wrough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rist, when he raised him from the d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him at his own right hand in the hea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s,  Far  above   all  principalit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wer,  and might,  and  dominion, and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that is  named, not only in  this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  also  in   that   which  is   to  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phesians 1:17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Knowledge of Christ's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Inne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is cause I bow my knees unto the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our Lord  Jesus Christ, Of whom 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mily  in heaven and earth is named,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 grant____________,  accor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ches of his glory, to  be strength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  by his Spirit  in the inner  man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rist may dwell in _____________ heart(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th;  that____________,  being  roo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nded in love, May  be able to  compr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ll  saints  what is  the  breadth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, and depth,  and height;  And 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ve of  Christ, which passeth 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___________ might be filled 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ness of God.  (Ephesians 3:14-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Kenneth Hagin did this and it was a tremendous help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ly and to his ministry.  The idea is from hi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