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CONFESSION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have  the   choice  to  believe  the  Word   of  Go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.   When we choose to  believe what is right (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d), then we must begin to reprogram our belief syste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 to help  reprogram ourselves with  the truth is 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 and personalize it.  This appendix is a tool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 this.   (The  source  of the  following  materi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Have Fears and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ss These Three Time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 am the body of Christ  and Satan has no power  over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come evil with good. (Romans 12:21; 1 Corinthians 12:14-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reater is He that is in me than he that is in the world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4: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 will  fear no evil for you are with me  Lord, you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irit comfort me. (Psalm 23: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I am  far from oppression  and fear  does not come  nea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aiah 54: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No  weapon  formed   against  me  shall  prosper   fo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eousness is of the Lord.  (Isaiah 54: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Whatever I  do shall prosper for I am like  a tree pl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s of living water.  (Psalm 1: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Lord, you have delivered me from the evils of this wor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d's will. (Galatians 1: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No evil shall befall me neither shall any plague come n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elling.  (Psalm 91: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For you have  given your angels charge over me and  the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in all my ways.  (Psalm 91:11; Hebrews 1:13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n  my  pathway is  life and  there is  no  death.   (Pro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I am  a doer of  the Word  of God  and blessed in  my d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mes 1: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I take the  shield of faith  and stop every  thing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against me.  (Ephesians 6: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Christ has redeemed me from  the curse of the Law.  I 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ckness or poverty to come upon me.  (Galatians 3: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I overcome  by the  blood of Christ  and by  the word 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mony.  (Revelation 12:1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The  devil flees form me because I  resist him in Jesu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the Word of God.  (James 4: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The  Word of  God  is  forever settled  in  heaven.   (P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: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Great is the  peace of my children for they are ta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.  (Isaiah 54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ateri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ss These Three Times A Day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hrist  has redeemed me from  the curse of the  Law: Pov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ness and death.  (Galatians 3:13; Deuteronomy 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or poverty He has given me wealth, for sickness He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health.  (2 Corinthians 8: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t  is true unto  me according to  the Word of  God.   (P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: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 delight myself  in the Lord and He gives me  the des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eart.  (Psalm 37: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  have given and  it is given  unto me pressed  down, sh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and running over.  (Luke 6: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I have all sufficiency of all  things and abound to a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 (2 Corinthians 9: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For  my God  has  made  all grace  abound  toward  me.  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inthians 9: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here is no  lack, for my God supplies all my need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riches.  (Philippians 4: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The Lord is my Shepherd.  I DO NOT WANT.  (Psalm 23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Guidance and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ss These Three Times A Day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Spirit of Truth abideth  in me and teaches me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guides me into all truth.  (John 16: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 trust in  the Lord with all my heart and lean not 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.  (Proverb 3: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  all my  ways I acknowledge  Him and  He directs my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erb 3: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y Word  is a lamp unto  my feet and  a light unto my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alm 119:1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e will perfect that which concerneth me.  (Psalm 138: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I let the Word  of Christ dwell in  me richly in all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ssians 3: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I do  follow the good  Shepherd for I  know his voic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r I will not follow.  (John 10:3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I am  not conformed to  this world but  I am  trans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wing my wind with the Word of God.  (Romans 12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Comfort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ss These As Often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joy of the Lord is my strength.  (Nehemiah 8: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The Lord is the strength of my life.  (Psalm 27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Greater is He that is in me than he that is in the world,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4: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I will  not let the Word  of God depart  from me befo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, for it is life and health.  (Proverbs 4:21-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I let no corrupt  words come out of  my mouth but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o edifying.  (Ephesians 4: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 refuse to give place to the devil.  (Ephesians 4: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 speak the truth in love and grow up into Him in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phesians 4: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No man shall  take me out  of His hand,  for I have 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.  (John 10: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I let the peace of God rule  in my heart.  I refus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nything.  (Colossians 3: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That which I refuse to allow here, God also refuses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which I do allow God also allows to come to pass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.  (Matthew 16: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 am a believer and  these signs do follow me:  I 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ngues.   I take authority over  the devil.  I  lay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ck and they recover.  (mark 16:17-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 am complete in Him who is the head of all princip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wer.  (Colossians 2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CREATIVE POWER WILL WORK FOR YOU IF YOU WILL CONFESS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y the Same Thing)  THAT GOD SAYS ABOUT YOU.   AGREE WITH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ND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