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version utility - EXE2COM v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1995 PSP 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ul Shpil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1303,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1303.14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policy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al Status, warranty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Comments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2COM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ations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 protection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Copyright (C) 1991-1995 by:  Paul Shpilsher  (P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)  Contact  me  if  you  have  reason to believe thi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has been subject to any malevolent tampering,  or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ceive a current,  complete, unmodified and "guarante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-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utility package may be archived  along  with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ncluding my own, the following pertains solely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may use,  copy free of charg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nge any of the files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VER change copyright statements:  the copyright remains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.  I  will  not be as generous in providing FREE softw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 if I find that  anyone  has  violated  this  (or 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tribute  this  utility  package  under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 ask  no  contribution  from  the  receiver of thi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except for a nominal copying charge not to exceed US 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n US dollars).  (CD-ROM,  tape,  and similar large *sharewar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are limited to a "reasonable",  which may  exceed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riginal files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ther  than according to the above provisions, 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or its parts for PROFIT,  either alone  or 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ther software or hardware,  requires a licensing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providing for royalty payments.  Please write for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 program [the *entire* package] may be bundled,  with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, with other FREE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ATUS,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program is licensed free of charge,  the author,  Pa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pilsher,  provides absolutely no warranty of any  kind,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;  the  entire  risk  a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 and 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rove defective,  you assume the cost  of  all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any copyright holder, or any other party wh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nd/or redistribute the program  as  permitted  below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 to  you  for  damages,  including  any general, 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 of  the  us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 to  use the program (including but not limited to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or data being rendered inaccurate or losses susta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or third parties or a failure of the program to ope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s),  even if such holder or other part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use  of  this program is FREE,  donations are welco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the costs of Borland TC++ and  the  distribution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Half  of  all  revenues and ALL profits will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ssion  International,   an   organization   which   ar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term  sponsorships  in  order  to  provide  for  the m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and spiritual needs of impoverished children  world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ther  non-profit  organizations  may  be  substituted  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2C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2COM is a file utility similar to DOS's &lt;&lt;exe2bin&gt;&gt;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is utility converts executable files (ext.EXE) 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ext.COM).  The format of EXE-files are more complex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COM-files.  A COM-format file is a binary im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data of the program. The file must be less than 64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egment-address  relocation  takes  place.  A  EXE-form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s a special header  that  directs  loader  in  per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to  segment  references  in  a load modul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EXE-file can have multiple segments of the code, 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; and  it  does  not have restrictions on file size. 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?! If you don't have a clue what I  am  talking 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rry.  The  main  idea is:  COM-format files are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r than EXE-format ones. Enough of the theory! So, DOS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&lt;&lt;exe2bin&gt;&gt;  to  convert  EXE-format files to COM-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sk why bother to make another one.  Well,  &lt;&lt;exe2bin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ome limitations:  EXE-file has to have only one segment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ion table) and the entry point should be at PSP:100h.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d that  the  most  of the EXE-files don't go by thes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have relocation table and the entry point is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:100h). In these cases &lt;&lt;exe2bin&gt;&gt; will not work.  So,  I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 utility &lt;&lt;EXE2COM&gt;&gt; that goes over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EXE2COM file.exe [file.com] [/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      file.exe   -&gt; EXE-format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com   -&gt; COM-format targe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I         -&gt; misc info ( how to reach 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file PROG.EXE to PROG.COM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2COM PROG.EXE PROG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2COM 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file PROG1.EXE to PROG2.COM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2COM PROG1.EXE PROG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do not have to specify the 2nd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 want  to get COM-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E-file. (see examp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 of this program you'll get a COM-format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 specified  or  with  the  default name.  If all went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get the message:  PROG1.EXE  =&gt;  PROG2.COM , otherwise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  The  target  files (COM-format) usualy hav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than their EXE-fil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 file should be less than 64K;  source fil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overlay (the image size is equal the load siz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PRO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E2COM.COM is protected with anti-virus driver VACCIN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keep  most  viruses  away  from this file.  If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2COM is "sick" by a virus,  the program  will  tell  you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Also  you  will  have  an option to remove 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 File Damaged!!! [A]bort, [R]ewrite, [C]ontinue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[A]  will  terminate  program;  [R]  will attempt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and  continue  with  a  program;  [C]  will 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can be false alarmed if you try to hack or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2COM.COM with PKLITE or similar  programs.  To  prevent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just leave EXE2COM.COM the wa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Usage: EXE2COM file.exe [file.com] [/I]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d possible treat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mand arguments are wrong or ab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ew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Can not read from disk &gt;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Internal (LSEEK)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d possible treat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in reading the source file.  Check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is Ok  (FAT, physical dam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Can not open file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d possible treat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file is  present,  but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ble to open it.  Increase the number of Files=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ONFIG.SYS.  Or check network  drive 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e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Can not create file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d possible treat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file might be  a  reserved  devic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is write protected or has no free space.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drive access prive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Can not write to disk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d possible treat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ree space on the disk.  Check network 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prive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File has to be smaller than 64K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d possible treat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ource  file  is  too big.  Try to compres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Wrong type of file (not .EXE)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d possible treat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ource file is not an EXE-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File size mismatch (overlay)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d possible treat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age size of the source file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ad size of it. (Possible over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Not enough memory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d possible treat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tility needs more memory. Try to increase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 (remove TRS-type programs from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finds a bug is encouraged to notify me.  I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it. I will also try to respond to requests for alter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, including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willing to take  on  new  programming  projects.  I 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s,  but I am realistic about my abilities.  Therefor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suggestions, but I ask that you realize m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choose to write a program for you, I can almost guarante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rrange some form of acceptable compensation for my eff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ask no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 on  CompuServe  71303,1465  or  on  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03.146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ACT ME, tell me HOW, WHEN, and WHERE you obtain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