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2.42b released 3/17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mall addition to IM's scanner of a few more viruses including Diehar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correction to the Ming detection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Adjust alignment of text on IM's Op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Allow IM to update integrity data in initialize mode e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ntegrity Update" is set to N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Fix detection of Freddy2 in Cheyanne's INNOCULAN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Corrected false postive of Auspara4 and Phal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2a released 2/28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M supports a new option to allow rapid screening of diskettes fo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uses.  This is available through the Check menu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/VB" command line switch.  This also allows IM to read boot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diskettes that are unreadable to DOS.  Researchers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when testing IM since IM will also check the boot se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tion sector (MBR)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New "Force update" option on the "Integrity update" options sub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ng this option or using the new "/UA" command line swit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ce integrity master to update integrity data for all files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 will not update integrity data for what appear to be corrup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t is running unat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When run from a diskette, IM will now automatically offer to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o anoth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New easier install.  SetupIM will now offer a super fast inst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lly gets IM installed in under one min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IM tolerates a wild card spec on it's /P (disk and directory ch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.  This allows you to use IM with some programs that i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including a wild card with the directory to check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SCAND C:\DOS\*.* will scan all files in subdirectory \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SetupIM changed so it will correctly recognize drive characteris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s using Symantec's N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IM will not pause even if severe hardware errors occur when the /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op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IM identifies over 600 new viruses by name and characte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: 7thSon2, Ambalama, Andromeda, Ansibomb, AntiCler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exual, Attitude, Aurea, Blinky,BNB, BigX, Big_Bang, Bloody_Warri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eaking, CarpeDiem, Centenary, Click, DA'BOYS, Dementia, Dichotom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llinger, Ebelwoi,ESP, Emma, Felize, Galicia, Geek, Gips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etings, Hello, Heja, Hellspawn, Hexmetricx,Human Greed, Tasleh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ecream, Infernal, Iron, Jack, Jimmy, Jpage, Kode4, Kode4b, Kohn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mmuna, Leningrad, Leuk, Loki, Merde-3/5, NoLimitz, Ntit, Nygus.27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spring, Override, Ovile, PHB, Panek, Panic, PeaceMan, Pean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ter2, Phantasm, Pirate, Polifemo, Praying, Psychosis, Ramb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ptor, Rattle, Redstar, Rubbit2, Saigon, Sampo, Sandy, San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tyricon, Semtex6, Shin, Sirius, Smallcomp, Soupy, Soupy-De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v1, Sterculius, Strange, Sword, Teraz, VLamiX, Vampiro, ViNCHuC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oGen, Wet, YB2, Zombie, and Zulu as well as the usual new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vial ARCV, Australian Parasite, Jerusalem, Leprosy, PS-MPC, V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Vienna related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2.40a, 2.41a and 2.41b are restricted beta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1c released 11-22-94 (Bug fix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false-positives of StonedN,ArcvD,Hbex and 388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1b released 10-22-94 (Maintenance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Fix false indications of A_Totoro and Grog3 in some .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were partial false-positives since IM indicated that these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infect only .COM files. (False indication of ICE9 also fix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n memory detection of Antique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Paula and Digital93, two viruses in the wild in South America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Update of international agent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New GENVIR.EXE.  The prior version created a .bin that w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cted by FPROT as a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1a released 10-01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New /ND parameter allows even faster execution of IM in unattend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orks the /NE parameter but eliminates further pauses an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e primary display has been simplified and now display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You may now choose report filespecs (disk, directory and filename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to 30 characters using the /RF=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IM now supports a home directory so you can keep autonamed repor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oad files in a single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Integrity Master now supports an option to never update integrit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any circum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Registered users of IM can now download evaluation (shareware)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ny of thousands of BBSes world wide and convert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IM identifies over 300 new viruses by name and characteristic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Tunes, 4Pirates, Accept, Agena, Aija, Aragon, Bengal, Berluscon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VO, Bruchetto, BuffEater, Chill, Chromo, Cobra, Curse, DAS_B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le heart, Dicker, Epidemic FeelBad, Fifo, Firefly, Fission, FL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is, Gidra, Goga, Gusano, Hbex, HOP, Hot, JoeAnthro, Junkie, Kaos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hizhnjak, MidNight, Ming, Modor, MZ, Natas, Neuroquila, Nik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cemale, One_Half, P.Enemy, Paola, Phunnie, Plagiarist, Pure, Raz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tzen, RMBD, Scratch, Simplex, Slash, Slub, Smoka, SofiaTerm, Stim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unning, Sunrise, Sybille, Sze, TaiPan(Whisper) Tajfun, Tamanna, Taur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SO, Trumpery, Tver, Veronika, Aver_Torto, Villino, Warlock, WXY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_Cards, and XUXA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We've eliminated several Mutation Engine (mte) false virus ind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2a released 05-25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False positives fixed: (V2P6 in CRACK.COM a game cheat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te in DECRYPT.EXE a program to use PGP in mailread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mproved exmplanations included with CMOS che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M has been verified to detect all SMEG polymorphic viruse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 version of SMEG (Pathogen and Quee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IM identifies over 300 new viruses by name and characteristic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NOP, AMS, Abbas, Actifed, Adams family, Alchemy, Avispa, Bacla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on, Blender, Blood Sugar, Breeder, Bunny, CvWar2, DieYo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namo, Dracula, E.Digital, Ein_Volk, Error, F-Soft, Flash, Franc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ppo, Goblino, Hermanos, Infector, J&amp;M, Jack the Ripper, Jan8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richo, Lamer's Surprise, Misis, Mojave, Mudshark, Mut-Int, Mu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stic3, Npox2, PIAF, Particle man, Pator2, PatoruzU, Pizzoll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tina, Poisoning, Projekt, RedTeam, Steeve, Succubus, Tal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knitov, Uriel, Warsaw, and ZigZ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1u released 04-25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UK oriented release otherwise identical with 2.21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1b released 04-25-94 (Maintenance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When used with the /NE switch and checking boot sector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 will require only one key-press whether a virus is foun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eeded by researchers to test boot sector viruses using SIMBO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e full report of boot sector viruses will be displayed even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/1" command line op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M will consistently display a header before any checking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only a boot sector or CMOS is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Detection of viruses using the SMEG (Pathogen) polymorphic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Modification to accomodate some non-standard CMOS mem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1a released 02-9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ince many people are unaware that IM can be used as a simpl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ner, IM will now offer the choice of scanning or initi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t encounters a directory that it hasn't seen before. 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easily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M will now offer several options if it encounters a corrup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nless you have already told it what to do using the "Integrity Upd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menu). This allows you to easily verify that corrupted fil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correctly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M offers several new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    - Forces full integrity checking.  This is useful if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ing has been set to "Quick update"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OB  - No Beep.  Turns sou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Q    - Forces "Quick Update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EPA - Report All. This reports all files scanned during a virus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all files added during an initialize.  This option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want to create a report showing all fil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 values or if you are testing a virus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IM's change command line option (/P) now allows you to include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IM now includes batch files to illustrate its use to automatically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ettes and new uploads.  SYSOP.DOC includes further information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We now offer registered users 12 months of free downloa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We have eliminated false-positives with respect to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/MicroSoft anti-virus relat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IM will now terminate if a virus is found in memory. (This can be by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/B o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IM includes a description (NET.DOC) of how to easily install and us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 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We fixed a problem which would cause repeated or lost lin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 file and another bug which could cause IM to hal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ing some Syquest removable media boot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 IM identifies over 350 new viruses by name and characteri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ICE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e've eliminated all but the major changes from history items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o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1a released 11-3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tegrity Master now displays a one line summary of each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cted along with the full one or two page detaile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A "/1" "one line virus report" report option is now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ople scanning large numbers of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M supports a new /RF=filespec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The command line help display now allows full forward and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1b released 9-28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irues and /P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1a released 8-14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M will now check your CMOS memory for any changes that could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tegrity of your PC.  IM can also reload your CMOS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M now provides extensive control over when it will upd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rity data for chang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M now has an option to scan the current and all lowe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current subdirectory for known viruses.  The new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switch for this is "/V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 8-7-93 restricted rest release (do not use this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1c  Special European edition 6-18-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1b/a  6-17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upport for the new OS/2 files, special device driv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6 CONFIG.SYS parameters further enh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ompressed volume files by Stacker, DoubleSpace and SuperSto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excluded from checking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3  4-19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You can now change directories by using the "/P" 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.g., "IM /P\DOS" /CR"  will check files in the \DOS sub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You can now use the form "IM /Da:b:c:" to check disk a, b and the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2a  (Limited SYSOP only distribu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1c  (European Edition 1-28-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1b  Last minute virus upgrade 1-26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1a  (01-16-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tegrity Master will now display dates in a variety of forma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it national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Mcheck enhanced with improved generic problem 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ntegrity Master now supports the "/VM" command line option t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IM supports variably named integrity data files, hidden and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rity data files.  Use SetupIM to set the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1.31a/b/c/d/e Dec 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M now allows you to assign a name of your choice to integrity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24a  (9-03-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23a  (7-14-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e COMMANDS menu now contains an "uninstall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New virus scan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22a  (6-22-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etupIM now allows you to exclude specific disks from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2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Files or directories may now b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20a  (Be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M now offers automatic virus removal. This can be sel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viruses or for all viruse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Keyboard handling improved to be compatible with some od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hanc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13a (April 13, 19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12b (March 17, 19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12a (March 13, 19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11a (Feb 17, 19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1.03a/b/c and 1.10a/b were limited releas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02b  (12/18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2a:  (12/16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A: 11/15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general release (non-beta test) version of IM mailed world-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prior to 1.01a were limited beta vers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