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1-1995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virus, but rather an identification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.  In some cases, such as the 1704 (Cascade-format)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nt is more destructive than its kin (1701)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xtra care to identify this particular form of the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so identify alternate names for the same virus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onstantly being modified and re-released,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all viruses on this list will b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immediately if Integrity Master should dete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Aliases and other virus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Any 2 or 3 digit number is a trivial virus (25, 30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Number one,HaHa,Taunt,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O          Zero-to-O,Aust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          One_Half,Slovak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Dutch.1039/1012/1027,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      Vienn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        ARCV_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SmallV-115,Anti-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(not a virus but a trojan which attacks files + sy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Dutch Tiny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     Swis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Polish.Tiny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V-alert,Ten byte,1559,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1575-B,1575-C,Green Caterpillar.1577/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V1600,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Solomon,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Falling Letters,Cascade,Falling leaves,Autumn,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Cascade-JoJo/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Cascade-Format,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Jerusalem.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1701-Y4,Cascade-Y4,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V1963,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PS-MPC.Grunt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9          Yankee.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Danish.Tiny.251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Traceback.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ARC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         Atas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       Leprosy.Seneca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Ten past three/B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Tunes       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Frodo,Israeli Defense Forces,IDF,Century,100 years,4096-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           Trivial.40.A,Itti-99,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        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ir          4 Pirates, Sa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V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Vbasic,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Dutch 555,555-B,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          eNowt       C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           PS-MPC.T-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Npox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     Trident.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       Baobab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         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Leprosy-8101,Leprosy.Silver Dollar.736,FVHS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       Backfont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Backfont.821/900/905/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u          USSR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/2      Nines Complement.766/706,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         Ir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Adam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Aid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a          Finnish S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Yale,Merrit,Pekin,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Alex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PS-MPC.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ARCV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Red-X,Red cross,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AntiPascal 1,AP-529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AntiPascal 2,AP-400/440,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Pixel,V-277/299/345/847/852,Amstrad.852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779/837/850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          Stealth Boot(Stealth.B),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          Amt.30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745       ARCV.Anna.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Suriv 1,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mos      READIO.SYS,L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xe       PandaFlu,D3,Newbug,CM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V-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#         Various ARCV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Argentna,Argentin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Ash-743,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B         Ash.817/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AT 2,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AT144/13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II        Atas II.3215/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       Baron,C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USSR 394,Best Wishes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       Simplex,Australian Parasite(100+ variants),J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Australian 403,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    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_Torto       Grog.Aver_Totoro,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  NYB,Stoned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Shaker,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New BadGuy,Bad Guy-New,Milan Overwriting-208,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Bad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Beer.2794,.2850.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ARCV.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-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Black Monday-Borderline,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yWar       Bloody_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Familiy of small viruses(.232/235/267/270/358/369/378/4b/6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jec/4/6/9,Black Jec,.SAD,Digital F/X,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age        Blood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B           Vienna.B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  Partition/Boot sector viruses,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2         3NOP,Trackswap,Bunny, Retired +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Pakistani,Ashar,Shoe,Shoe-B,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het        Grog.Bru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gar        Bloo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atr       Buff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cludes Burger-Pirate,909090h,CIA,505,536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,560,560-B,560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       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Leprosy.Busted,Leprosy.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    FJM,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          Mayberry:AuntB/Floyd/Jethro/Otis/Opy/Andy/MScrump/Gomer/Velma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4       Cannabis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-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Checksum 1.00/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Cheeba-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Def        Civil defense,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sd dropper Possible ICE compressed virus code (This hides an existing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Cookie-7392/7360,Cookie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Japanese Christmas Cookie,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iga       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      Leprosy.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Crazy Imp.B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Creeper.425/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Creeper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CSL-V4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        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282     Navigator,Civil War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561     Anti-DAF,Civil War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'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Brenda/Wild Thing/177/19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           Dark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Alexander,Eddie,Black Avenger,Diana,DieYoung,Francis,Jer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,CB 1530,PS!KO,PS!KO/B/C,P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,Sneaker,Uriel,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1168,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1514,V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1280,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V920,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     Soupy-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Commentator,Commentator2,Deicide.Brotherhood/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XE       PS-MPC.Dem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Demonhyak,Milan.Demon/B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       PS-MPC.Nu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Search, Venezuelan, Den Zuk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Curse_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Com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rt        Doubl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620       Diamond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1024,Diamond.2/B/1173/+19 other,Damage/B,David,Gremlin,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3      Diamond.444/465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tomy     Evil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/Dir2b    Aliases: Dir II, Dir-2, Cluster Virus, Driver-1024,Creep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DisCom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_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T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DM V 1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DM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          Dos 7.342/376/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ater      Point eater,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Hitler,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Vienna-Dr. Q,DOCTOR QUMAK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Wild Thing.191.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         Dut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           Damn Windows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Ril         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East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Eddie-2/2B/2C/651,V651,V210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Jerusalem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          Ein 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_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Screaming fist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          ES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Evil Empire-C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Stranger,Screaming Fist II.C/692/696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          Mnem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ror       Eko T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Europe-92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CMOS1,Swiss Boot,EXEbu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416       Experiment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Trivial.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Finnish-709/257,EC-709,Swedish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z         Eterfa,Kh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     Polish Stupid,217/217A,Go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1022,BetterWo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   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Flip-2153/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       Freddy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2      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         Tiny.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FreeW.692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F-You (593/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.13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Virus-B,South African/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rium-138,Locker,Murphy Brothers,Murphy.Amilia/Tormento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ARCV.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x          F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Hanibal,Fisher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ir        Adams Family (Cousin, Gomez, Lurch, Mortici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Gergana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Gergana.222/3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Tiny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        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2        Epidemic,Bumpy,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sy         Vienna.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         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       Grog.O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Gotcha-C/D/906,Gotcha.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        Human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    DanishTiny/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          Grog.Trumpery\Il_Mostro\JoeAnthro\Publ_Enemy\Razor\Wild_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3         Deli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        Grunt.427/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Flash-Gyorgy,Flash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Hungarian.473/48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Haf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Haifa.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Trivial.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Talk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ween      He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wt    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Hitchcock/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Murphy3,Goblin,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           Various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Horse2,Naughty Hacker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Hydra 1-8 (8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          ARV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Saratoga,one in ten,System,Disk crunching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Ieronim,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Vienna.MD-354,TIm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2       Intrep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Intruder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Plastique.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Plastique.2900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Plastique,Plastique.3004,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Plastique,AntiCAD-2,Plastique-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Plastique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Plastique.Danube/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I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         Warrior,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        Big_Bang,Iron_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Trivial-5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           Created by IVP virus gen toolkit (e.g, BlackB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Jabberwocky.615,JABBRWOCK,JW2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Talentless Jerk,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Anarkia/B,Carfield,Groen Links,Frere Jacques,Suriv-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raeli,SurivB/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1244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2        Skism,Jerusalem.USA/Nemesis,Cinder/Triple,Dragon,June_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manchu,2080,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3        Jerusalem.Barcelona/1735/2187/IRA/Mummy/Timor/Count/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bo,St.Crus,Glory,Jerusalem II.1663,MacGuyver,Captain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Zero,Skism1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          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C        Jerusalem.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X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           ARCV.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12         ARCV.Joanna.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Rommaian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ARCV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pper       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        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16       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VDV 91,Kalah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Kamikazi,Goldbug,Trakia,Destructor,Lyceum.1788/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Redstar,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Kemerovo/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Dead Kennedys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Keyboard bug(two variants)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Keyclick,Samsoft,Keypress.1266/1232/1744/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zhn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KO-408/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e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.        Little Brother.299/300,Fla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3        Little Brother.349/321/361,Lo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Lower Cas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2         Leprosy hack,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/C/D/2 Clinton,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Lesson II/358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        Gullion,H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(Old variation on liberty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LCT,Liqu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         Merd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    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Lozinski-1018/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          Little Red virus,W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rp         Lamer's Su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ve         ARCV.Lurve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Lycee,Lyceum-1832/1788/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2       Lycee.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hay       June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91        Maffy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y         Maffy.323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FV-IVL110,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       Malign.63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5         March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860        Marauder.86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Mart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        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Mayak.2339,Je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99         Vienna.MD-499/498/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     VCL.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s         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Red Diavolyata/662,Red Devil USSR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Jerusalem.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r        Pa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Happy Monday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2        Moose II.468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           PS-MPC,Mass Produced Code generator produced viru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o list all here,but better know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xas,Actifed,Alien,Anthema,ARCV1-9,Bamestra,Blender,Chuang,Cin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mble,Death2,Dos 3,Eclypse,Flex,Gold,Jo,Joshua,Kersplat,McWhale,Mi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jave,MudShark,Napolean,Nirvana,Page,Projekt,Quadradic,Ranger,Sca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unch,Sorlec,Skelton,Steeve,Swansong,Tim###,Tongue,Toys,Walk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Z,Z-10,BW generat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TI         Sp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DAME,Dark Avenger's Mutation Engine virus,Coffee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lab,DarkStar,Dedicated,Encroacher,Fear,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  Rattle, Betaboys.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Cemetary,Murphy3,V1521,Diabolik,Finger,Migram-1,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.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Music Boot,Music Bug,Das_Boot, Pe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-Int       Mutant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Mutant-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           V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quila   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m         NoLi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e         Grog.Noncemale,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November 17th/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November 17th/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1840,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0        Nygus.163/227/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          Nympho M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    Virogen related,A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      VCL.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          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Orion./262/365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Otto/415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Proto-T,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V1701-New,Evil,Phoenix/D,Proud,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Parity-boot or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3072      Pascal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         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         PC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a         945,Digital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         PDP.1477/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s          PDP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        Peace_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Man      Santa,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      Phalcon.Ministry/Elvis/Cloud,Blinky,Ebbelwoi,Hello,Hexmetri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1     Turin,Bouncing Ball,Vera Cruz,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Mosquito.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Polish-529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Pixel-277/297/342//748,Polish Pixel/457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Pixie 1.0,Pixel.897/899A/899B/905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590,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PCBB-1273/1141/1129,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n          Particl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f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Polish Minimal 45,V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oLar      Trivial.PopooLar,Various VC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Possessed-B/2443/2446,Poss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ing       Praque.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1/2   Predator.1072/1137/1148/11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3     Predator.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Problem.854/856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Protect-1157/1355/l196/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nst      Print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Dropper  Not a virus but a program that load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Troj     Virus-like code usually found in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Jerusalem-PSQR/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2         Sunda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Diamond.Rock-Steady-B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der       Re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12         Runtime-err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-F      Tiny.D.129/130/132,Silly-CR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r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g          FruitFly,Satan-bug,Pin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       overwriting sets sec to 58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     ARCV.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2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Leprosy.Scribble/B2/Silver-Dollar/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ARCV.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C       Semtex.l000.C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      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DemoVir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SHHS-B,SHHS-600,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        Ada,Drop,ZX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Shirley.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#          Silly_Ice.159/199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R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W / SillyWb    Silly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Surf      Leprosy.Silver_Surfer,Gru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     Simp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Sistor.100/2225/2380/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C         Skew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          Skid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omp        Smal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Pathogen,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Pathogen, Qu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Solano 2000,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StartDot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StarDot-78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2         Stealth Boot2, Q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c         Sterc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Nu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Stinkfoot-D/2E/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Sex Revolution,San Diego,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Stoned II,Donald Duck,Murgas,Face,Clock,Scale,Bloody!,Beij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e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Stoned.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T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Suomi,Ouhu,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April 1st,Suriv-1.01/A,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USSR-1689,SVC1-5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USSR-1064,SVC-3.1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SV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USSR 1962,Hymn/2/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ack Swap,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Sylvia-2,Holland Girl/2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Advent,Cookie,Crew-2480,3551,3555,Macrosoft,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300         T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       Whisper,Tai_Pan,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Taiwan-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sui       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n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Spanish Telecom,Telephonica,Telecom-3700,Campana,K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      Ga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z        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ntr2      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Timemark1/2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Timid-290/297/305/306/320/371/382/513/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Tiny DI-94,Tiny DI-94/101/108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Tiny family of viruses,Tiny-(133-198), Pe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Tiny-99, Dutch Tiny-99/12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o         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Tolbuhin-1147/1004/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TP25VIR,TP33VIR,TP34VIR,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TP41vir,TP42vir,TP45vir,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          Virus encrypted with TPE en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    2930,Traceback II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      99%,Traveling Jack.854/980,Traveling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9     TravJack.979/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      Null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           D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Tula-419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BackWolf,Tumen 1.2/1.3/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@ virus,Turbo @,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          Berlu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867,Fumble/.D,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Virus Creation Laboratory created viruses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,Diarrhoea,Dome,Donatello,Earth Day,Enum,Heevahva,Ki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u,Poisoning,RedTeam,Sccubus,Teknitov,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sh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-Hai      Uruk-Hai.300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394       Uruk-Hai.394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049      1049,RCE1049,MicroPox,K,Yankee-1256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YAM.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Dark Avenger II,Travel virus,Die Young,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         1260,V2P1,V2P2,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1      Rybka,TP04,TP0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or VCS2   Virus construction kit,Virus kit,V kit,VCS.Manta/VDV-853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(Vengence-A to Veng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437,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Vhp623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Austrian,Unesco,DOS62,Lisbon,Vienna.618/637/644/644b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662     Amba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Vienna.Choinka/Monxla/Ghostballs/Dr.Q/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Christmas Tree,NTKC,C-23693,Vienna.621/726/BNB/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 Parasite-2,535A,Beta Boys,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ino       Grog.Vil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H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Vienna.Violator.B/BT/Baby,Vienna.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Burger-Twin Peaks,VirDem.824/1542/Locked/Wonderful+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VirDem killer,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z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           Stoned.Ange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Toothless,W13-A/B/C/361,Vienna.534B/415/598/547,Vienna-Wl3-458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       Yankee.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Swedish Boys,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B      Wilb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Mother fish,Z the Whale,Whale-B,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Trivial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 X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2           ARCV.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Christmas in Japan,Japanese Christmas.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XPEH-5808/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5         XPEH-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          Suriv 1-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          Cascade-Yap/Ya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Yankee Doodle,5 O'clock,XPEH,Yankee.Micropox/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H-3600/3608/3840/4048/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Yankee.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Enigma,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Yankee-1150/1205/1905/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Old Yankee,1961,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Yankee.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            Silent Runner/Y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          Yeke.1204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          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Yukon overwriting,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Pallette,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ime      Scotts Valley, Slow,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Zherkov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Hunt      Minnow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        ent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K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 Z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!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2K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