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o take advantage of new Warp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resulting EXE file smaller and lo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p the input file size limit of 40k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ignore case on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lear the contents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ste to Copy to matc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ppend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scription 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to the CSET++ ICLUI caused the utility to ab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illed the listbox.  A message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file fills the listbox, but the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as recompiled with an update to the CSET++ ICL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t to work with the OS/2 2.99 be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