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M__XX_.PSF is a group of screen fonts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pf Dingbats typeface on virtually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If you have a PostScript printer or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version of Dingbats, you can print th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se screen fonts, typing them 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appear on the screen. With the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 actual characters will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screen fonts, copy them into your \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or \VENTURA\VPFONTS if you stor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ere) and change their extensions to mat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normally use (EGA, TF1, SIG, etc.). The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do that automatically for you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extensions to EGA extens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\VENTURA\ZDM*.PSF ZDM*.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