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FESSIONAL OPTICAL CHARACTER RECOGNITION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89, 1990, 1991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3.      File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4.  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5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1    Start-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2    Using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3    Top Leve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4   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5    Getting a Good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6    The Sampl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7  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6.      Program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7.      Comments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8.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9.     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Reads 8 to 30 point mono and proportional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No font selectio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Up to 260 words per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Supports HP ScanJe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Supports other scanners producing TIFF or PC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Selectable resolution, including 200 (fax) and 3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Preview and online-correction modes with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Real-time viewing of text during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Continuous scanning if auto document feeder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Mis-recognitions flagged with selectab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Menu driven or non-interactive mode from DO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Callable from within other programs (Requires 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 performs Optical Character Recognition on an IBM PC or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will run on an XT or AT, however an AT is strongly recommended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highly cpu-intensive natur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graphics adapter is not required for basic character recognition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ed for the preview and online-correction functions.  If a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used, it should be CGA, HERCULES, EGA or VGA.  (Note for Hercules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Microsoft Hercules driver is included.  Run MSHERC.COM once befo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inimum memory requirement is about 100Kb (512Kb is recommended)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adapts itself to use as much conventional memory a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temporary disk-file is used for virtual memory for images too large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o memory in one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FILES DISTRIBUTED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OCR.EXE                 :       The PRO-CR(tm)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README.DOC              :      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HELP1.DOC               :       Text file used for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HELP2.DOC               :       Text file used for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MANUAL.DOC              :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SAMPLE.TIF              :       Example TIFF file for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MSHERC.COM              :       Hercule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 REVISION HISTORY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.0     May 16 1989     :       Baseli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.01    May 18 1989     :       Fixed character editing in fon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function, caused by bug in compi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loop optim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.02    May 31 1989     :       Don't reject TIFFs with no bits_per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sample tag.  Assume a value of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.03    Jun 19 1989     :       Don't reject TIFFs with no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.04    Aug 28 1989     :       Fixed bug in learn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.05    Nov 29 1989     :       Fixed bug in Auto sheet feede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.00    Apr 30 1990     :       Removed font-dependence.  Re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recognition algorithms.  Removed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and edit functions.  Added previ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online correction functions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support for 200 dpi, compressed TI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and PCX files.  Added "unknown"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feature. Installed program self-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Added DOS command lin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.01    Feb 10 1991     :       Removed nuisance de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Fixed problems with command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.02    May 14 1991     :       Added 1-800 tele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 U S E R    G U I D 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1  START-UP PROCED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For the interactive Menu driven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From the DOS prompt, type: 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(but see also the option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For the non-interactive DOS command line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From the DOS prompt, type any of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cr -exec -in=IN -out=OUT -unk=X -dpi=NNN -mode=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all the above options (apart from -exec) are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ing up in method 1. above.  The -exec option is the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ther PRO-CR(tm) starts up in the menu or non-interac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e of the options are 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.................is the name of the image source to be processed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 file name, e.g. image.tif or fred.pcx which is the file name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scanner software.  Note that both compressed and uncompressed TIF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supported.  The TIFF compression methods supported are types 2 and 3 (CC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oup 3 FAX) and 32773 (Macintosh PACKBITS).  Alternatively, enter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R to process directly from your scanner.  For HP ScanJet owner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 document feeder, enter AUTO to process directly using the fe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an will continue until the auto sheet feeder runs out of material to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Note: The keywords SCANNER and AUTO must be entered in upp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................is the name of the file to write the processed ascii tex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is file does not exist, it will be created.  If this file does exist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appended to it so that you may scan several times to the sa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..................is the character to use if a mis-recognition occur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itable character would be a "*" or a "~".  Not all mis-recogni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gged in this way, there will always be a certain number where PRO-CR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ieves it has correctly identified 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NN................is the resolution to use when scanning directly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r or when processing from a PCX image file.  (The PCX form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 useable resolution information).  The resolution is entered in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dots per inch.  The range is 100 to 400, but see section 6.4 for hel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osing the correct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..................is the graphics mode number to specify.  PRO-CR(tm) ins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graphics adapter and selects a suitable graphics mode to op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view and online correction modes.  In general it chooses the mod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est number of colors that has at least 640 pixels horizontall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ce it to choose another mode by using the -mode option.  The IB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TEXTBW40       0   /* 40-column text, 16 gre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TEXTC40        1   /* 40-column text, 16/8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TEXTBW80       2   /* 80-column text, 16 gre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TEXTC80        3   /* 80-column text, 16/8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MRES4COLOR     4   /* 320 x 200, 4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MRESNOCOLOR    5   /* 320 x 200, 4 gre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HRESBW         6   /* 640 x 200, B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TEXTMONO       7   /* 80-column text, B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HERCMONO       8   /* 720 x 348, BW for HG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MRES16COLOR    13  /* 320 x 200, 16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HRES16COLOR    14  /* 640 x 200, 16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ERESNOCOLOR    15  /* 640 x 350, B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ERESCOLOR      16  /* 640 x 350, 4 or 16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VRES2COLOR     17  /* 640 x 480, B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VRES16COLOR    18  /* 640 x 480, 16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MRES256COLOR   19  /* 320 x 200, 256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ORESCOLOR      64  /* 640 x 400, 1 of 16 colors (Olivetti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only modes with 80 column text or at least 640 pixels horizo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y produce a readabl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cules users (mode 8) may need to run the supplied driver MSHER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before running PRO-CR(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: PRO-CR(tm) may NOT be incorporated into any other program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ed from within any other program or batch file) and re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the express 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2  USING THE MENU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paragraphs show how to navigate PRO-CR's menus and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us line at the bottom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NU BARS......Use the arrow keys to select the required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bar and hit return when the option is highlighted.  Alternatively,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lighted key in the required option to directly select tha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ATUS LINE....The line of text on the last line of the screen sh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parameters you have selected in the options menu and also giv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cation of the percentage completion of the current scan.  It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%   &lt;ESC=abort&gt;   input_file-&gt;output_file   dpi=200   &lt;PC*&gt;   SCAN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SC=abort&gt; indicates that you may hit the Escape key during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bort the recognition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xt two fields "input_file-&gt;output_file" indicate both the sour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mage to be processed (either from an image file or "SCANNER" i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direct scan) and the output text file to receive the processe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 is the resolution in dots per inch.  This must be set if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ly or reading from a 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 is a block of 3 parameters inside angle brackets &lt;PC*&gt;.  The "P"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ent, indicates that the image "preview" function is active.  The "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present, indicates that the online correction function is act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 character is the "unknown character", i.e. the character to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 mis-recognition occurs.  See the help text for the options men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tails of 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ly, the last field indicates the selected scanne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3  TOP LEVEL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 level menu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"Start" to start the recogni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"Auto" to start recognition using the auto sheet fe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Note: this option only appears if you are scanning directly and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P ScanJet auto sheet feeder attach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"Options" to setup parameters for the recogni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that you need to set up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the source of the image to be processed, either a file or the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the resolution of the image in dots per inch (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the dpi may be automatically available if you are processing a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since the majority of TIFF software includes this.  (A warning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IFF files that do not provide this).  Otherwise, if you are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ly or reading a PCX file, then you need to set the dpi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 has been optimized for the range 200 to 300 dot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4  OPTION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from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PUT..............Enter the source of the image to be processed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either directly from your scanner (if it is one of the supported ty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 intermediate image file produced by your scanner software. 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 scanning, enter the word "SCANNER" here.  To select a file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of the image file produced by your scanner software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ed types are TIFF (both compressed and uncompressed) and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C Paintbrush) files.  Be sure to include the extension in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.TIF or .PCX) so that PRO-CR(tm) can determine the file type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of PCX files, it is necessary for you to set the resolu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age was scanned at (since the majority of PCX producing softwar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this in the file).  Use the "dpi" option to se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PUT.............Enter the name of the file you wish PRO-CR(tm) to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ii text into.  Note that PRO-CR(tm) will create the specified file if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already exist, and will append text to the specified file if it does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PI................Enter the resolution in dots per inch.  There are 2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is is important.  (1) When you are scanning directly.  This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r what resolution to scan at.  (2) When you are processing an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file does not contain the image resolution.  This is always tr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X files and is sometimes true of naughty TIFF files.  (It is rare for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to omit the resolution and you may assume it is present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 warns you otherwise.  Never assume a PCX file contain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olution though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ing how to set the right dpi for DIRECT SCA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 has been written to run best at 200 to 300 dpi.  2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vers the fax standard and most hand scanners.  (Some popular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rs claim 300 and 400 dpi modes, however many simply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ixels to match printer resolutions and therefore add no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scan for OCR purposes). For reasonably sized text 200 dpi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dequate, but if the text is tightly spaced (runs together) then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pi should help.  PRO-CR(tm) allows a range of 100 to 400 dpi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erimentation purposes.  In general, try 200 dpi first and then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KNOWN CHAR.......Enter the character you wish to be embedded i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 to flag characters that could not be recognized.  This is useful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n editor after the recognition phase to correct mis-recognition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s you to search for this character to speed up the correction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f a spelling checker should also prov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VIEW............This function is active if a check mark appears next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menu.  The function is toggled on and off by repeatedly selec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active, as much of the image as can fit on the screen is displayed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ing processed.  This is useful to examine the quality of the scan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kewed paper, lack of contrast, suitable resolution etc. 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available for users with a suitable graphics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...........This function is active if a check mark appears next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menu.  The function is toggled on and off by repeatedly selec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active, you will be allowed to correct mis-recognitions onlin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CR processing phase.  You will be prompted for the correct character(s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mis-recognition occurs.  At the lower right hand side of the screen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mis-recognized character(s) will appear for you to correct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able to recognize the text, hit return and the text will be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unknown" character mentioned above.  You may also hit Escape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ing.  This function is only available to users with a suitabl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R TYPE......Select your scanner type from the list.  At the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ing, only the HP ScanJet is directly supported, however I have had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requests for the Logitech SCANMAN and plan to suppor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5  GETTING A GOOD S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et the best scan, several factors must be taken into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Make sure the text is scanned in a straight line.  This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ucial for users of hand scanners.  The lines of text should appe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rizontal and level as possible when previewed.  If lines are skew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tated, not only is the recognition accuracy impaired but it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 to mistakenly run lines together.  This is not so much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flat bed scanners since they have guides for inserting the paper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, some printers may print sloping lines which are not perpendicu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ides of the paper.  Hand scanners have the additional probl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tching up "strips" when scanning in several passes.  I would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strip at a time be processed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Make sure the scanner's contrast is set to a suitable value.  This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for the HP ScanJet which has an auto-contrast feature. 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rs, preview the image and look for broken or faded charac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raneous "noise" as a result of poor contrast.  Best results ar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background is clear and the characters appear sh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Select a suitable dpi.  Use preview to inspect the image.  If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a dpi which causes the characters to appear separate.  If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run together, the recognition accuracy will be impair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ot separate the characters using a higher dpi (insp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iginal copy will show that the characters are indeed joined toge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select the online-correction mode and you will be prompt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nrecognized portion of each scanned line during the recognition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o not select the online correction mode then PRO-CR(tm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empt to separate characters that are joined together up to a maximum of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mono-spaced fonts this strategy works pretty well, but for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nts results are less desirable.  Note that for some near letter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t matrix fonts, lowering the dpi will actually improve resul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son is that the dots making up the characters will appear to join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ome united.  PRO-CR(tm) cannot read draft dot matrix fonts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ts making up the characters are disjointed.  For the same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 will not read characters that appear broken.  Broke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se their essential features which PRO-CR(tm) relies upon fo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6  THE SAMPLE IMA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ample image is supplied with which you can experiment with PRO-CR's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mage is in the file SAMPLE.TIF and is in compressed TIFF format. 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atus line shows sample.tif as the image source.  Select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ion feature and process the image.  Notice that the "mm" in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ommon" and "qu" from the word "quality" are presented for correctio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ause these characters are joined together and cause a mis-recogni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an, deselect the online correction feature and reprocess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 that PRO-CR(tm) successfully separates the "mm" by itself but fai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qu", only recognizing the "q"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7  ERROR MESSAG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error codes may be seen, to do with TIF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  ...... Could not find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  ...... Non-Intel byte order.  The TIFF file is possibly a Ma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3  ...... Wrong value for bits_per_sample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4  ...... Unsupported Compressed T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5  ...... Wrong value for photometric_interpretation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6  ...... Wrong value for fill_order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7  ...... Wrong picture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8  ...... Wrong value for samples_per_pixel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9  ...... Wrong value for minimum_sample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0 ...... Wrong value for maximum_sample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1 ...... Wrong value for planar_configuration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2 ...... Missing bits_per_sample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3 ...... Missing image_width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4 ...... Missing image_length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5 ...... Missing image_pointer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6 ...... Missing X_resolution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7 ...... Missing Y_resolution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In addition, there are several self explanatory warning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 PROGRAM SELF-CHECK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 provides a measure of protection for itself against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uption during downloads from bulletin boards.  A self-check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program starts up and will notify the user upon failur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must be run from the directory where it resides or the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 COMMENTS TO THE AUTHOR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feedback would be greatly appreciated.  Please direct any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hor personally via mail to David P. Gray, Gray Design Associ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 ASSOCIATION OF SHAREWARE PROFESSIONAL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.  MISCELLANEOU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P and ScanJet are registered trade marks of Hewlett Pack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Man is a registered trade mark of Logitech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