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ag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 by Bobby Ba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07 Eigh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oklyn, NY  11215-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718) 788-6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Tagger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The Tagger 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mited License 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opy and Site License 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Virus Note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Manual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Ta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Files 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rive Installation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Installation 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uto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Tagger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Tagger with Color 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Fil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gging Process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Tagged File in Ventura Publisher 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Notes and Limitations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, File Out and Tag File 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ut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File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ags 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Tag File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indow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Delimited ASCII File from dBase III+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d ASCII File Format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a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allows Ventura Publisher and database users to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nd quickly "tag" a database file before loading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.  The Tagger works with file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imited ASCII" files.  Many popular database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dBase II, III, III+, and FoxBASE support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is possible to export data from a database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adily acceptable to Ventura Publisher,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testing a label or report format file firs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creating the tagged file.  A time consum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agger, you simply export the database to a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  You then start up The Tagger and let it pars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and fields of data and tag them.  The resul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 to load into Ventura Publisher as a pre-tagge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agging each field by hand in Ventura Publish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is a trademark of Atmospheres.  Ventura Publish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 of Xerox.  dBase II, dBase III and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+ are registered trademarks of Ashton-Tate, Inc.  Fox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trademark of Fox Software, Inc.   PC-DOS and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registered trademarks of International Business Mach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 MS-DOS is a registered trademark of Micro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Tagger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Ventura Publisher version 1.10 or 1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MS-DOS or PC-DOS computer, ie. PC, XT, AT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floppy disk drive fo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CGA, EGA or VGA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database program that supports delimited ASCII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ay of creating a delimited ASCII file by han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oftware that supports delimited ASCII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or others have writ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hard drive (if you have large database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C or MS-DOS 3.2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registered copy of Th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Register Th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simple to register your copy of The Tagger.  First, send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, company name, address, city, state, zip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Second, read the Software Limited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and abide by the terms specified by that Limited Licen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!  There's no fee, no charge.  If you wish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technical support you must also include $20.00 to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(tm) and all accompanying files are copyr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material of Atmospheres or other third part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 Atmospheres has paid all fees and licenses. 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 only if you are a legally registered owner (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Tagger above.)  You may not alter, reverse engin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assemble any files included with this package.  The Ta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istributed freely among other potential users, but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tributed by anyone imposing any fees beyond down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or copy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Copy and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multiple copies of The Tagger in servic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United States provided you register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cation as described above and provide Atmospher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you have installed.  There are 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s or costs to install and use multiple copies of The Tagg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ify, the cost of a site license is to register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vide us with the number of copies you've installed or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ple copy and site license, on-line,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tmospheres for costs and registration requirement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 your company and employees with qualit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e Tagger.  Just contact us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Viru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there are unscrupulous people who are t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routines into other people's code which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 files, entire hard disks and other nasty thing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cerned with this problem you should be skeptic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'just any old' software on your system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is not limited to shareware software such as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concerns you and you wish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, non-virused or otherwise tampered with version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or a copy of The Tagger, free of charge, include $5.0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mosph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07 Eigh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oklyn, NY  11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our major sections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the first section of the manual. 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contains information about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ction, Installation, covers the proc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Tagger and for making backup copi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Please read this section and MAKE BACKUPS of you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is a quick tutorial on using The Tagg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assumes that you have a basic understanding of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 and your database software.  The Tutori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igned to show you how to use these packages.  It does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rough the process, step by step, of tagging a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  Refer to the Reference section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create a delimited ASCII file from dBase III+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th section of the manual is called the Reference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vers the general and specific features of the Tagger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ve examples of certain file structures.  In additio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scussion of delimited ASCII files and thei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you read through at le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wo sections of this manual before attempting to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a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ing The Tag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Installing The Ta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ing Th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Tagger you must follow the procedure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s:  If you received your copy of The Tagg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(ie. TAG11.ARC) then you will need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extracting files from an archived file.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on a newly formatted diskette and make 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 Write protect it now!  Then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for your typ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Installation:  Once you have extracted the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a disk without the files archived t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make a working copy.  Using the DOS diskcop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copy of your original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floppy drive, type:  DISKCOPY A: A: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Now follow the prompts for making a copy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drive system then type:  DISKCOPY A: B: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ource disk is the original and the Destinati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isk to whic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backup made you may use it as a working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.  Refer to The Tutorial section on how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.  It is recommended that you read and prac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before proceeding with you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Installing The Ta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:  If you received an archived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you will need to take note above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ing Archived Files.  Once you have a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disk in drive A: and log onto that dri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: and pressing ENTER. 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HD C:\T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This batch file will take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installing The Tagger onto your hard disk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y directory you wish, including creating a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C: should be the drive letter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d TAG is the directory in which to place The Tag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install The Tagger to fixed disk D: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UTILITY you would type 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HD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The batch file will prompt you along the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keys to continue.  If you realize you've made a mist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ntrl-C to stop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may install The Tagger by hand by copy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program disk to the directory you wish instal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a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t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  A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Th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ompleted the installation, running The Tagg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  If you are using a floppy system, place the work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d in your current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ed The Tagger on a hard disk, log onto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that you installed to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gger loaded correctly you will see a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etailing Atmospheres Software License Agree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.  Please read and abide this agreement. 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ork in 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it is strongly recommended that you go thorough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using our example files.  The tutorial gives you a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ep procedure on using 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The Tagger with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un The Tagger in color mode (CGA, EGA, VGA onl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tart The Tagger with the -c or -C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You may wish to place this in a batch fil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remember this each time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command, when starting The Tag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voke col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R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you cannot change the colors in The Tagger.  You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t in normal (monochrome, b&amp;w) or color mode.  Norm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on all color monitor ty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  A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oon as you press any key you will see the following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e Tagger wants to know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verting to tagged data.  The above prompt is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the filename that you saved your database to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ASCII file.  More on creating these type fil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 of this tutorial you will use files that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The Tagger.  These files are instal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you placed The Tagger during install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:   C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ENTER.  Next you see a prompt for the fi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is is the file you will be loading into Ventu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as a Wordstar US file.  The screen shoul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:  CD.A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ut: CD.TA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Tagger automatically provides a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you to use.  It is the same filename as you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except the extension is changed from .ASC to .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is or any other filename in The Tagg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s.  Pressing the ESC key erases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.  You may press the Cntrl-End key combination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and return to DOS.  To accept the suggested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tutorial the suggested filename is exactly w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.  So for now, use the suggested filename by 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  A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you see a prompt that has no suggested filename pres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hould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:   CD.A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ut:  CD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file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looking for the filename of a previously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tags.  Once you have created a file of tags and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you can simply load them again at this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w type in the filename CD.TGS.  The TGS extension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in this case.  You may use any extension you wish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hat you be consistent though.  Once you have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ilename, press ENTER to move to the next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  A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agg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now begins to read and check files.  It wil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s or problems as it encounters them.  If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ags in a .tgs file does not matc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in the actual data, you will receive an error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utorial we have provided a filename for the ta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D.TGS) so those tags will be loaded into The Tagge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lowed to edit them and save them back out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Had we not provided a filename for a tag file, The Ta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looked at the data in the .ASC file, determine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ields of data are needed, and then allowed us to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tag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ice that The Tagger reports how many rec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t has found in the Report window.  This provides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hance to double check that all is well before procee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get unusual or unexpected reports, check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fied to make sure it is in the correct form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have a file that is not in true delimite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, or a file that may have been loaded and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other word processor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know more on editing tags using the Tag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section below called Editing Tag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w we will, for the purpose of this tutorial, press Cn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together to accept the list and move on to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press Cntrl-Home you see a window 'pop' on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if you wish to save the tags out to a disk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, for yes, you will see a prompt for a filename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tags.  At this point please press 'N' for no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press 'N' The Tagger begins reading and tag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complexity of the database structure (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nd records) determines how long it will take to ta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Any errors that occur will be repor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  A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reports "Finished!" in the Report window onc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ve been read, parsed, tagged and written 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ut file. 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a window pop onto the screen prompting you to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nter or Esc.  Pressing Enter takes you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here you may tag another file or the same file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akes you to a screen of information about Atmospher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another key to exit to DOS.  Please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and continue with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  A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Tagged File in Ventura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start up Ventura Publisher by typing V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  Next step is to load the style shee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.STY.  Once that is loaded you need to load the newly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that The Tagger created.  This file is in Wordstar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le type in Ventura Publisher to Text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U.S. as the format.  Now load the file w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.TAG.  If you don't see the text, in your document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 and select the underlying page frame.  Now selec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.TAG in the assignment list on the left of the screen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Ventura Publisher manual if you still do not see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did not come in correctly, go back and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following each step carefully.  Otherwise this comp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on The Tagger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rt IV,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a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Note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The Tagger only works with delimited ASC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designed to read dBase files directly.  Mos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the market support delimited ASCII files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own files using a programming language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them yourself, by hand, using a word process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fi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can handle very large files because it reads and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one process. This does not require loading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to memory at once.  There are some limitations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Tagger does im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record, including quotes and commas, cannot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,767 bytes in length.  The number of fields allowed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by your computer's memory.  The tag names are hel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that may exceed 64,000 bytes in size if necessary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 that you will nee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 tag name is limited by Ventura Publisher to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Tagger abides by this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, thus, you cannot create tag names longer than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 also imposes limitations on the number of 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yle sheet may hold and the number of paragraphs a chapt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you have a large database with lots of field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xtract your data in sections (ie. A-L and M-Z) of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o prevent from over stepping Ventura's limit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each tagged field of data is considered to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aragraph when brought into Ventura.  So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records and 16 fields of data will have 160 para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latest Ventura Publisher manual and/or addendu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mitations imposed by 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, File Out and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prompts you see in The Tagger are loo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s.  Certain keystrokes, while in these promp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trl-End      Escapes the prompt and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Accepts current filename and mov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Erases cur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         Moves characters right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  Moves cursor left on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  Moves cursor right o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- This prompt is asking for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ASCII file that will be read into the compu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.  It is a file you must already have or must cre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several ways.  You may use a database program (ie.dBa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ile by hand using an editor, or use a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n BASIC, Pascal, C, Assembly, etc. that writes data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ut - This prompt is the filename to which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tagged data for Ventura Publisher to load as a 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file.  At this point The Tagger begins to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path that you specified at the File In promp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extension to .TAG.  You may change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ing over the last three characters or by pressing Es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 the filename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one prompt a special action occurs when you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 Out field is blank.  Pressing Enter with no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you wish to use the File In name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.TAG replacing the original extension. 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with The Tagger without providing a File Ou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File - At this prompt, no filename is automatically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Tagger as with the File Out prompt abov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reated a set of tags and saved them to disk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filename here, which will load the file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eviously sav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compares the Tag File to the number of tag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the specified database.  If the  same number of tag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Tag File and the File In file, an error is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re then placed into the Tag Editor where you ma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s by hand and save them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 tag file for loading, The Tagger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tag names Body Text by default.  This i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use a blank tag name in The Tagger or Ventura Publis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change the default name from Body Tex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name just press Esc to erase the tag name and the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ta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eave a tag name blank.  If you try to do 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 will automatically fill it in with Body Tex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ag name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 Editor is where you preview, edit and save the tag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are working.  When you are in the Tag Edito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trl-End      Escapes the editor and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trl-Home     Accepts the list and leaves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Accept current tag name and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xt ta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Erases the current ta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  Moves the cursor left on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  Moves the cursor right on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       Moves characters right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Moves up one ta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Moves down to the next ta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Up          Moves to the top of the ta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Dn          Moves to the bottom of the ta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same as P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same as Pg 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- F12       No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No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ift-Tab      No ac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ing A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editing your tags (or creating them 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scape the Tag Editor by pressing Cntrl-Home. 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'pops' on the screen asking you if you wish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ags out to a file.  If you wish to save the tag nam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loading pres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N at this prompt The Tagger begins work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 press Y you will see a prompt lin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which to save the Tag File.  Type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which you wish to write the tags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 writes the Tag File and then begins tag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You will see the progress of the work i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t the file prompt for saving your tag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ntrl-End to escape to DOS.  If you specified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 Tag File, The Tagger uses that file automa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it on the screen.  If you wish to save the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name, press Esc to erase the old filename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name from scratch.  Otherwise, just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tags to the old file, overwriting the old dat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 then begins to tag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por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ndow is opened once you have specified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orking with.  It contains information about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ess of the 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port to appear tells you how many records an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has found based on it's parsing rules.  If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doesn't agree with what you know to be in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quit The Tagger and check your delimited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In) for correct format.  See Delimited ASCII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ference Section below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ormat and pars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are placed in the Tag Editor where the Report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ed, however it remains on the screen for the next st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finish editing and/or saving your tags in th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 Report window is placed in use again.  Now i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"Working ..." and counts the number of record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them.  The Tagger will report "Tagging record:  nn" where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cord number being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Delimited ASCII File from dBase III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delimited ASCII file from an existing database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We have provided a database that contains a list of a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ct Discs with which you may practice.  It is called CD.DB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at as an example let's make a new CD.ASC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CD.ASC is the file used with the tutoria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will need to make sure you put CD.DBF in you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directory where you keep you databases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D.DBF on your system start up dBase the way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  Note, if you used INSTALHD to install to install The Tag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CD.DBF in the directory you specifi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ssist (the dBase menu system) press Esc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line prompt of dBase.  The command line pro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.  At this prompt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d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Next,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o CD.ASC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dBase now writes out the delimited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.ASC.  dBase may prompt you if it needs to overwrite CD.AS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and it will then begin it's work.  It should only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or less to write this file.  If you have a lar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are writing to a floppy drive it will tak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step is complete, you have finished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ASCII file.  You may escape dBas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t prompt and pressing Enter.  Once in DOS you can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.ASC file using any ASCII editor or by using the DO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 the file.  The file should be ready for u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more on delimited ASCII file formats and the ru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 follows consult your database manuals and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n this manual titled Delimited ASCII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imited ASCII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limited ASCII file follows certain rule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for transferring data between databas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following rules apply when using The Tagge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many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 field of data may not contain commas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exist in a string of data delimited by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ommas existing outside of double quote ma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ot string data) are assumed to be field delimi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ll characters found inside of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on as part of the st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ll characters not enclosed in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hrough as data except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Repeated commas not enclosed in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o be delimiting blank fields of data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a record containing just three comma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there are four blank fiel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All trailing spaces are removed from the dat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some examples of delimited ASCII records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th all six (6) data fields containing data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.","Ballard","1207 Eighth Ave.","Brooklyn","NY",11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last field has no quotes surrounding it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bove record is parsed by The Tagger it look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7 Eighth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okl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 does not show the tags that would precede the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double quotes, indicating string data,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ed out along with the commas separating the data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tructure above were blank (no data in the record)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,"","","","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own database manuals to learn more on the specif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ow delimited ASCII files are imported and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above rules you can create your own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 for use with The Tagger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compat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can use a database product such as dBase III+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section Creating a Delimited ASCII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+.  This is the simplest and most powerful way to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and create the correct file formats for 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you may build a list of data by hand using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.  This method is not recommended for large data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 small lists that are simple to manage (ie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r other features required) this method is perf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 You simply follow the rules and do the editin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.  Remember, the word processor mus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nd write standard DO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requires careful checking of your data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rsing is correct.  One missed comma or quote ma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sing will be thrown off and your data will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way to create a delimited ASCII file is to wri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rogram to take in the data through user input, from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or from a pre-existing file format.  Then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rite out a delimited ASCII file which can be read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